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sz w:val="20"/>
          <w:szCs w:val="20"/>
        </w:rPr>
      </w:pPr>
      <w:r>
        <w:rPr>
          <w:sz w:val="20"/>
          <w:szCs w:val="20"/>
        </w:rPr>
        <w:t>Disclaimer: The following is a work of erotic fiction written for adult audiences and contains adult situations and sexual content. Reader discretion is advised and by reading further you agree that you are indeed of legal age and this is legal content where you are viewing it. All characters and locations are purely fictional and based on no one except medieval and renaissance stereotypes. This story is written specifically for ‘overflowingbra.com’ and any reposting requires the author’s consent (author may be reached via TOB forum message). Enjoy.</w:t>
      </w:r>
    </w:p>
    <w:p>
      <w:pPr>
        <w:pStyle w:val="Normal"/>
        <w:numPr>
          <w:ilvl w:val="0"/>
          <w:numId w:val="0"/>
        </w:numPr>
        <w:ind w:firstLine="720"/>
        <w:outlineLvl w:val="0"/>
        <w:rPr>
          <w:sz w:val="20"/>
          <w:szCs w:val="20"/>
        </w:rPr>
      </w:pPr>
      <w:r>
        <w:rPr>
          <w:sz w:val="20"/>
          <w:szCs w:val="20"/>
        </w:rPr>
      </w:r>
    </w:p>
    <w:p>
      <w:pPr>
        <w:pStyle w:val="Normal"/>
        <w:numPr>
          <w:ilvl w:val="0"/>
          <w:numId w:val="0"/>
        </w:numPr>
        <w:ind w:firstLine="720"/>
        <w:outlineLvl w:val="0"/>
        <w:rPr>
          <w:rFonts w:ascii="Algerian" w:hAnsi="Algerian" w:cs="Algerian"/>
          <w:sz w:val="36"/>
          <w:szCs w:val="36"/>
        </w:rPr>
      </w:pPr>
      <w:r>
        <w:rPr>
          <w:rFonts w:cs="Algerian" w:ascii="Algerian" w:hAnsi="Algerian"/>
          <w:sz w:val="36"/>
          <w:szCs w:val="36"/>
        </w:rPr>
        <w:t>Fitting in at the Ren Faire</w:t>
      </w:r>
      <w:r>
        <w:rPr>
          <w:rFonts w:cs="Algerian" w:ascii="Algerian" w:hAnsi="Algerian"/>
          <w:sz w:val="16"/>
          <w:szCs w:val="16"/>
        </w:rPr>
        <w:t xml:space="preserve">  by Coffee Pilot</w:t>
      </w:r>
    </w:p>
    <w:p>
      <w:pPr>
        <w:pStyle w:val="Normal"/>
        <w:rPr/>
      </w:pPr>
      <w:r>
        <w:rPr>
          <w:b/>
        </w:rPr>
        <w:t>Chapter 2 part 1 – Second Saturday at the Faire</w:t>
      </w:r>
    </w:p>
    <w:p>
      <w:pPr>
        <w:pStyle w:val="Normal"/>
        <w:rPr/>
      </w:pPr>
      <w:r>
        <w:rPr/>
        <w:t>The light streaming in through the bedroom window roused Maria from her slumber. She blinked a several times as her mind slowly made its way to consciousness. It struck her as odd that it would be so bright this early in the morning, as her alarm had yet to go off. Maria yawned deeply and sat up, looking over to her alarm clock. Now she had an answer to her question, the clock was flashing 12:00.</w:t>
      </w:r>
    </w:p>
    <w:p>
      <w:pPr>
        <w:pStyle w:val="Normal"/>
        <w:rPr/>
      </w:pPr>
      <w:r>
        <w:rPr/>
        <w:t>“</w:t>
      </w:r>
      <w:r>
        <w:rPr/>
        <w:t xml:space="preserve">FUCK!” she screamed, throwing off the covers and leaping out of bed. </w:t>
      </w:r>
    </w:p>
    <w:p>
      <w:pPr>
        <w:pStyle w:val="Normal"/>
        <w:rPr/>
      </w:pPr>
      <w:r>
        <w:rPr/>
        <w:t>“</w:t>
      </w:r>
      <w:r>
        <w:rPr/>
        <w:t>Must have been a power outage or something, I knew I should have set my cell alarm too.”</w:t>
      </w:r>
    </w:p>
    <w:p>
      <w:pPr>
        <w:pStyle w:val="Normal"/>
        <w:rPr/>
      </w:pPr>
      <w:r>
        <w:rPr>
          <w:rFonts w:cs="Calibri"/>
        </w:rPr>
        <w:t xml:space="preserve"> </w:t>
      </w:r>
      <w:r>
        <w:rPr/>
        <w:t>She rushed over to her dresser and grabbed her phone from her purse. It was already 10AM.</w:t>
      </w:r>
    </w:p>
    <w:p>
      <w:pPr>
        <w:pStyle w:val="Normal"/>
        <w:rPr/>
      </w:pPr>
      <w:r>
        <w:rPr/>
        <w:t>“</w:t>
      </w:r>
      <w:r>
        <w:rPr/>
        <w:t xml:space="preserve">Shit, shit, shit! The Faire is starting right now! I am going to be so friggin late!” </w:t>
      </w:r>
    </w:p>
    <w:p>
      <w:pPr>
        <w:pStyle w:val="Normal"/>
        <w:rPr/>
      </w:pPr>
      <w:r>
        <w:rPr/>
        <w:t>Quickly she hopped ran to the bathroom and took a speedy 4 minute shower; just enough to be decent.  After toweling off she threw on a loose t-shirt and sweat pants, just something to get her to the Faire so she could buy a new costume. She stuffed her old belly dancing dress in a tote bag, hoping at least the bottom would still fit and she could get away with just a new top. She grabbed her wallet and keys and was out the door. Her car clock read 10:10 as she started it up.</w:t>
      </w:r>
    </w:p>
    <w:p>
      <w:pPr>
        <w:pStyle w:val="Normal"/>
        <w:rPr/>
      </w:pPr>
      <w:r>
        <w:rPr/>
        <w:tab/>
        <w:tab/>
        <w:t>________________________________________</w:t>
      </w:r>
    </w:p>
    <w:p>
      <w:pPr>
        <w:pStyle w:val="Normal"/>
        <w:rPr/>
      </w:pPr>
      <w:r>
        <w:rPr/>
        <w:t xml:space="preserve">Making a concession to her growling stomach Maria hit up a Starbucks on the way, the venti mocha and pumpkin scone hitting the spot. She was making decent time until she turned onto the road that ran the last 10 miles to the festival. Her heart sunk as she discovered why it’s always best to get to the Renaissance Festival before it begins: bumper to bumper traffic. </w:t>
      </w:r>
    </w:p>
    <w:p>
      <w:pPr>
        <w:pStyle w:val="Normal"/>
        <w:rPr/>
      </w:pPr>
      <w:r>
        <w:rPr/>
        <w:t>“</w:t>
      </w:r>
      <w:r>
        <w:rPr/>
        <w:t xml:space="preserve">Oh, no! Now I’m REALLY going to be late, I need to call Sonja and let her know.” </w:t>
      </w:r>
    </w:p>
    <w:p>
      <w:pPr>
        <w:pStyle w:val="Normal"/>
        <w:rPr/>
      </w:pPr>
      <w:r>
        <w:rPr/>
        <w:t xml:space="preserve">She reached for her purse to grab her cell, only to realize that she’d forgotten both in her rush out the door. </w:t>
      </w:r>
    </w:p>
    <w:p>
      <w:pPr>
        <w:pStyle w:val="Normal"/>
        <w:rPr/>
      </w:pPr>
      <w:r>
        <w:rPr/>
        <w:t>“</w:t>
      </w:r>
      <w:r>
        <w:rPr/>
        <w:t xml:space="preserve">Seriously?! That’s all I need now, dammit Maria how could you forget your cell?” </w:t>
      </w:r>
    </w:p>
    <w:p>
      <w:pPr>
        <w:pStyle w:val="Normal"/>
        <w:rPr/>
      </w:pPr>
      <w:r>
        <w:rPr/>
        <w:t>Maria spend the next 30 minutes stuck in festival traffic, all the while contemplating how she’d find Sonja and the girls once she got there, and hoping they’d accept her apology. Finally she saw the big turnoff for the Ren-Faire. Pulling in she was grateful that the parking attendants were so adept at ushering all the traffic into perfectly ordered rows. Thank God at least she didn’t have to go looking for a spot like at the mall!</w:t>
      </w:r>
    </w:p>
    <w:p>
      <w:pPr>
        <w:pStyle w:val="Normal"/>
        <w:rPr/>
      </w:pPr>
      <w:r>
        <w:rPr/>
        <w:tab/>
        <w:tab/>
        <w:t>___________________________________________</w:t>
      </w:r>
    </w:p>
    <w:p>
      <w:pPr>
        <w:pStyle w:val="Normal"/>
        <w:rPr/>
      </w:pPr>
      <w:r>
        <w:rPr/>
      </w:r>
    </w:p>
    <w:p>
      <w:pPr>
        <w:pStyle w:val="Normal"/>
        <w:rPr/>
      </w:pPr>
      <w:r>
        <w:rPr/>
        <w:t>As she walked up to the festival gates a sense of dread overcame her. Oh no, did she even have her ticket? Quickly opening her wallet she breathed a sigh of relief as her season pass was safely inside. But still her bad feeling didn’t leave. Eyeing the crowd, she saw so many people going in garb today. She felt out of place, embarrassed even that here she was in a t-shirt and sweatpants. She couldn’t go into the Faire like this! Even if it was just a 10 minute walk to the dress shop, what if she ran into Sonja in that time? Maria felt in her heart that she HAD to be in garb before she walked through those gates!</w:t>
      </w:r>
    </w:p>
    <w:p>
      <w:pPr>
        <w:pStyle w:val="Normal"/>
        <w:rPr/>
      </w:pPr>
      <w:r>
        <w:rPr/>
        <w:t>Maria weighed her options. If only she had her cell she could call Sonja and have her or one of the girls bring her a top to borrow. She could try to squeeze into her existing dress. She imagined trying to fit her full C cup breasts into the brassiere’s A cups; she could just picture her boobs pouring out of the tiny cups. That just wouldn’t do, she wanted to show off her bust, not flaunt it like a cheap hooker. As Maria looked around the only feasible option she could see was renting some garb till she could buy more of her own. With no other choice she joined the crowd milling through LeStrand’s Renaissance Rentals.</w:t>
      </w:r>
    </w:p>
    <w:p>
      <w:pPr>
        <w:pStyle w:val="Normal"/>
        <w:rPr/>
      </w:pPr>
      <w:r>
        <w:rPr/>
        <w:tab/>
        <w:tab/>
        <w:t>___________________________________________</w:t>
      </w:r>
    </w:p>
    <w:p>
      <w:pPr>
        <w:pStyle w:val="Normal"/>
        <w:rPr/>
      </w:pPr>
      <w:r>
        <w:rPr/>
        <w:t>“</w:t>
      </w:r>
      <w:r>
        <w:rPr/>
        <w:t>What do you mean you’re all out?” Maria looked at the storekeeper with dread.</w:t>
      </w:r>
    </w:p>
    <w:p>
      <w:pPr>
        <w:pStyle w:val="Normal"/>
        <w:rPr/>
      </w:pPr>
      <w:r>
        <w:rPr/>
        <w:t>“</w:t>
      </w:r>
      <w:r>
        <w:rPr/>
        <w:t>Again, I apologize m’lady. Today is one of our busiest days at the Faire. Normally there isn’t much rental demand for dancing girl costumes so we don’t stock many. We’ve also had quite the early rush so I’m afraid I don’t have much left in your size.”</w:t>
      </w:r>
    </w:p>
    <w:p>
      <w:pPr>
        <w:pStyle w:val="Normal"/>
        <w:rPr/>
      </w:pPr>
      <w:r>
        <w:rPr/>
        <w:t>The man ushered Maria through past mostly empty racks. Most of what was left was either too big, too small, or totally not her style.</w:t>
      </w:r>
    </w:p>
    <w:p>
      <w:pPr>
        <w:pStyle w:val="Normal"/>
        <w:rPr/>
      </w:pPr>
      <w:r>
        <w:rPr/>
        <w:t>“</w:t>
      </w:r>
      <w:r>
        <w:rPr/>
        <w:t xml:space="preserve">I have this, not sure if it will fit you though,” he said motioning to a pirate/wench costume. Maria looked it over. It had a dark pink peasant dress with long drop sleeves which were ruffled at the top. There was a dark blue boned bodice with shoulder straps and, though it was adjustable, looked a little large for her. Finally there was a long linen apron which wrapped around and was irregularly cut to add to the ‘lower class’ appearance of the costume. Maria checked the size tag on the bodice. It read </w:t>
      </w:r>
      <w:r>
        <w:rPr>
          <w:bCs/>
        </w:rPr>
        <w:t>‘medium – bust “</w:t>
      </w:r>
      <w:r>
        <w:rPr/>
        <w:t xml:space="preserve">34-38" waist “30-32". </w:t>
      </w:r>
    </w:p>
    <w:p>
      <w:pPr>
        <w:pStyle w:val="Normal"/>
        <w:rPr/>
      </w:pPr>
      <w:r>
        <w:rPr/>
        <w:t>“</w:t>
      </w:r>
      <w:r>
        <w:rPr/>
        <w:t>Well…” she sighed “I do kind of like it, but I’m afraid it might be a little big on me. You don’t have any smaller bodices?”</w:t>
      </w:r>
    </w:p>
    <w:p>
      <w:pPr>
        <w:pStyle w:val="Normal"/>
        <w:rPr/>
      </w:pPr>
      <w:r>
        <w:rPr/>
        <w:t>The storekeeper shook his head “Sorry m’lady, we’re all out of small sizes. You should be able to tighten it up with the laces a little smaller than what the tag says. Tell you what; I’ll rent it to you for 20% off.”</w:t>
      </w:r>
    </w:p>
    <w:p>
      <w:pPr>
        <w:pStyle w:val="Normal"/>
        <w:rPr/>
      </w:pPr>
      <w:r>
        <w:rPr/>
        <w:t>“</w:t>
      </w:r>
      <w:r>
        <w:rPr/>
        <w:t xml:space="preserve">Well I suppose I have no other choice.” Maria grabbed the outfit off the rack, ran into a changing room, and put it on as quickly as she could. In fact she was in such a hurry that she forgot her street clothes in the changing room. She signed the rental agreement, paid the storekeeper, and was on her way. </w:t>
      </w:r>
    </w:p>
    <w:p>
      <w:pPr>
        <w:pStyle w:val="Normal"/>
        <w:ind w:hanging="0"/>
        <w:jc w:val="center"/>
        <w:rPr/>
      </w:pPr>
      <w:r>
        <w:rPr/>
        <w:t>___________________________________________</w:t>
      </w:r>
    </w:p>
    <w:p>
      <w:pPr>
        <w:pStyle w:val="Normal"/>
        <w:rPr/>
      </w:pPr>
      <w:r>
        <w:rPr/>
        <w:t xml:space="preserve">Maria grabbed a flier as she passed through the Faire gates. Hopefully she could find a listing for where Sonja’s group would be performing. As she looked down to read it though she found herself staring self-consciously at her breasts. The shopkeeper had been right that cinching the bodice all the way tight would help; it did fit, though it didn’t exactly look good. The dress itself was low cut enough to show a little of her cleavage, but the bodice rode so high that her breasts were almost hidden. It was painfully obvious that it was made for someone taller and more endowed than she. </w:t>
      </w:r>
    </w:p>
    <w:p>
      <w:pPr>
        <w:pStyle w:val="Normal"/>
        <w:rPr/>
      </w:pPr>
      <w:r>
        <w:rPr/>
        <w:t>“</w:t>
      </w:r>
      <w:r>
        <w:rPr/>
        <w:t xml:space="preserve">A good morning to ye, might I direct thee to thy destination?” </w:t>
      </w:r>
    </w:p>
    <w:p>
      <w:pPr>
        <w:pStyle w:val="Normal"/>
        <w:rPr/>
      </w:pPr>
      <w:r>
        <w:rPr/>
        <w:t>Maria looked up startled to see a man dressed in a tunic and breeches. Maria’s stomach suddenly growled, it was approaching lunchtime and her light breakfast was wearing off.</w:t>
      </w:r>
    </w:p>
    <w:p>
      <w:pPr>
        <w:pStyle w:val="Normal"/>
        <w:rPr/>
      </w:pPr>
      <w:r>
        <w:rPr/>
        <w:t>“</w:t>
      </w:r>
      <w:r>
        <w:rPr/>
        <w:t>Umm, why yes kind sir. Where mighst I find some food?” Maria was surprised to find herself replying in pseudo-Elizabethan English. It did seem the right thing to do though considering how she was now dressed.</w:t>
      </w:r>
    </w:p>
    <w:p>
      <w:pPr>
        <w:pStyle w:val="Normal"/>
        <w:rPr/>
      </w:pPr>
      <w:r>
        <w:rPr>
          <w:rFonts w:cs="Calibri"/>
        </w:rPr>
        <w:t xml:space="preserve"> </w:t>
      </w:r>
      <w:r>
        <w:rPr/>
        <w:tab/>
        <w:t>“Well m’lady if ye just continue on another 100 yards or so ye will come to ‘The Queen’s Kitchen’, or there’s ‘Monk’s Bakery’ just yonder if thou fancies a pastry.” The man motioned in the direction of the eateries.</w:t>
      </w:r>
    </w:p>
    <w:p>
      <w:pPr>
        <w:pStyle w:val="Normal"/>
        <w:rPr/>
      </w:pPr>
      <w:r>
        <w:rPr/>
        <w:t>“</w:t>
      </w:r>
      <w:r>
        <w:rPr/>
        <w:t>Why thank ye kind sir,” replied Maria “a good day to thee.”</w:t>
      </w:r>
    </w:p>
    <w:p>
      <w:pPr>
        <w:pStyle w:val="Normal"/>
        <w:rPr/>
      </w:pPr>
      <w:r>
        <w:rPr/>
        <w:t>Feeling in the mood for something substantial, Maria headed down to ‘The Queen’s Kitchen’. The line was quite long but thankfully it moved rather fast. Soon Maria found herself in front of an early 20-something serving girl dressed not too dissimilar from her (albeit with a much better fitting bodice).</w:t>
      </w:r>
    </w:p>
    <w:p>
      <w:pPr>
        <w:pStyle w:val="Normal"/>
        <w:rPr/>
      </w:pPr>
      <w:r>
        <w:rPr/>
        <w:t>“</w:t>
      </w:r>
      <w:r>
        <w:rPr/>
        <w:t>Can I take your order m’lady?” asked the girl.</w:t>
      </w:r>
    </w:p>
    <w:p>
      <w:pPr>
        <w:pStyle w:val="Normal"/>
        <w:rPr/>
      </w:pPr>
      <w:r>
        <w:rPr/>
        <w:t>“</w:t>
      </w:r>
      <w:r>
        <w:rPr/>
        <w:t>Yes, I will have the pork and potatoes, a pickle, and a large ale.” Maria found herself eyeing the girl’s chest. Her breasts couldn’t have been much if any bigger than Maria’s but with a much better fitting dress and bodice they were pushed up and out quite prominently. Quickly she looked back up hoping the girl hadn’t caught her staring.</w:t>
      </w:r>
    </w:p>
    <w:p>
      <w:pPr>
        <w:pStyle w:val="Normal"/>
        <w:rPr/>
      </w:pPr>
      <w:r>
        <w:rPr/>
        <w:t>“</w:t>
      </w:r>
      <w:r>
        <w:rPr/>
        <w:t>Coming right up m’lady. Art thou working the Faire as well today?”</w:t>
      </w:r>
    </w:p>
    <w:p>
      <w:pPr>
        <w:pStyle w:val="Normal"/>
        <w:rPr/>
      </w:pPr>
      <w:r>
        <w:rPr/>
        <w:t>“</w:t>
      </w:r>
      <w:r>
        <w:rPr/>
        <w:t>Who, me? No, well, I was supposed to meet up with some friends to do some belly dancing but I’ve been running a bit behind today.”</w:t>
      </w:r>
    </w:p>
    <w:p>
      <w:pPr>
        <w:pStyle w:val="Normal"/>
        <w:rPr/>
      </w:pPr>
      <w:r>
        <w:rPr/>
        <w:t>“</w:t>
      </w:r>
      <w:r>
        <w:rPr/>
        <w:t xml:space="preserve">Well, you look a lot more like one to be working a pub like me than to be dancing, no offense m’lady.” Something about what the girl said struck Maria as quite complimentary, that she’d been mistaken for a regular Faire worker. </w:t>
      </w:r>
    </w:p>
    <w:p>
      <w:pPr>
        <w:pStyle w:val="Normal"/>
        <w:rPr/>
      </w:pPr>
      <w:r>
        <w:rPr/>
        <w:t>“</w:t>
      </w:r>
      <w:r>
        <w:rPr/>
        <w:t>You know it does sound kind of fun, maybe I should try it.”</w:t>
      </w:r>
    </w:p>
    <w:p>
      <w:pPr>
        <w:pStyle w:val="Normal"/>
        <w:rPr/>
      </w:pPr>
      <w:r>
        <w:rPr/>
        <w:t>“</w:t>
      </w:r>
      <w:r>
        <w:rPr/>
        <w:t>Well, last I heard, they are a tad short down at the ‘Dancing Pony’, you might be able to get a part-time gig. If you go talk to Michael, tell him Alice sent you. Oh, and here is your food, that’ll be $10.50.” Maria paid Alice for her meal, and dropped her change in the tip jar to which Alice rang a bell and called out “Hail to the tipper!”</w:t>
      </w:r>
    </w:p>
    <w:p>
      <w:pPr>
        <w:pStyle w:val="Normal"/>
        <w:rPr/>
      </w:pPr>
      <w:r>
        <w:rPr/>
        <w:t>Maria sat down at a picnic table and began gobbling down her food. The ale was especially good; she could feel herself getting a nice buzz. As she finished off her pint she thought, ‘maybe I should checkout that pub, it sounds like fun and if I can make some extra money it will cover the cost of my new garb.’</w:t>
      </w:r>
    </w:p>
    <w:p>
      <w:pPr>
        <w:pStyle w:val="Normal"/>
        <w:ind w:hanging="0"/>
        <w:jc w:val="center"/>
        <w:rPr/>
      </w:pPr>
      <w:r>
        <w:rPr/>
        <w:t>__________________________________________</w:t>
      </w:r>
    </w:p>
    <w:p>
      <w:pPr>
        <w:pStyle w:val="Normal"/>
        <w:rPr/>
      </w:pPr>
      <w:r>
        <w:rPr/>
        <w:t xml:space="preserve">And so Maria found herself strolling down the streets of Fairshire to the Dancing Pony. She was still keeping her eye out for Sonja, but by this point she figured it would be easier to just have fun doing whatever came to her instead of going out of her way to hunt down her friends. The alcohol in her didn’t hurt in swaying her thoughts to the ‘easy-going’ direction. </w:t>
      </w:r>
    </w:p>
    <w:p>
      <w:pPr>
        <w:pStyle w:val="Normal"/>
        <w:rPr/>
      </w:pPr>
      <w:r>
        <w:rPr/>
        <w:t>As she came up to the Dancing Pony she saw that, unlike the Queen’s Kitchen, it was setup like an actual pub. Patrons came and sat at long tables as serving wenches exchanged their cash for mugs and tankards of beer. It was actually semi-indoors, being in a building but with one whole wall open to the outside so people could easily come and go. There was also a stage and the head of the hall on which currently stood a bard doing a medieval stand-up comedy routine. All the serving wenches, she saw, wore very similar garb as herself. She had no doubt that the good tips went to the bustier girls or those that did a good job showing off what they had. Maria reached up and pulled one side of her dress off her shoulder and down to her arm thinking, ‘well I might as well show some more skin if I can’t very well show my bust’.</w:t>
      </w:r>
    </w:p>
    <w:p>
      <w:pPr>
        <w:pStyle w:val="Normal"/>
        <w:rPr/>
      </w:pPr>
      <w:r>
        <w:rPr/>
        <w:t xml:space="preserve">She strode in and asked one of the girls where she could find Michael. </w:t>
      </w:r>
    </w:p>
    <w:p>
      <w:pPr>
        <w:pStyle w:val="Normal"/>
        <w:rPr/>
      </w:pPr>
      <w:r>
        <w:rPr/>
        <w:t>“</w:t>
      </w:r>
      <w:r>
        <w:rPr/>
        <w:t>In the back, through that door,” came the reply.</w:t>
      </w:r>
    </w:p>
    <w:p>
      <w:pPr>
        <w:pStyle w:val="Normal"/>
        <w:rPr/>
      </w:pPr>
      <w:r>
        <w:rPr/>
        <w:t>Maria walked through the door and into a kitchen area. Pub fare appetizers were being prepared by a woman as a man watched on. Next to him was a row of taps from which the beer was dispensed.</w:t>
      </w:r>
    </w:p>
    <w:p>
      <w:pPr>
        <w:pStyle w:val="Normal"/>
        <w:rPr/>
      </w:pPr>
      <w:r>
        <w:rPr/>
        <w:t>“</w:t>
      </w:r>
      <w:r>
        <w:rPr/>
        <w:t>Are you Michael? Alice sent me over here, she said you could use some help.”</w:t>
      </w:r>
    </w:p>
    <w:p>
      <w:pPr>
        <w:pStyle w:val="Normal"/>
        <w:rPr/>
      </w:pPr>
      <w:r>
        <w:rPr/>
        <w:t>“</w:t>
      </w:r>
      <w:r>
        <w:rPr/>
        <w:t>Yes, we’re swamped today; I had 2 of my part-timers call in sick. What’s your name?”</w:t>
      </w:r>
    </w:p>
    <w:p>
      <w:pPr>
        <w:pStyle w:val="Normal"/>
        <w:rPr/>
      </w:pPr>
      <w:r>
        <w:rPr/>
        <w:t>“</w:t>
      </w:r>
      <w:r>
        <w:rPr/>
        <w:t>Maria”</w:t>
      </w:r>
    </w:p>
    <w:p>
      <w:pPr>
        <w:pStyle w:val="Normal"/>
        <w:rPr/>
      </w:pPr>
      <w:r>
        <w:rPr/>
        <w:t>“</w:t>
      </w:r>
      <w:r>
        <w:rPr/>
        <w:t>Well Maria, its minimum wage plus tips,” he walked over to her and whispered “which no offense you’ll get a lot more of if you’ve get a tighter outfit.”</w:t>
      </w:r>
    </w:p>
    <w:p>
      <w:pPr>
        <w:pStyle w:val="Normal"/>
        <w:rPr/>
      </w:pPr>
      <w:r>
        <w:rPr/>
        <w:t>“</w:t>
      </w:r>
      <w:r>
        <w:rPr/>
        <w:t>Ummmm, yeah, sorry, I had to rent today and this was all they had, I’m hoping I can get some better stuff with the money I earn,” she replied sheepishly.</w:t>
      </w:r>
    </w:p>
    <w:p>
      <w:pPr>
        <w:pStyle w:val="Normal"/>
        <w:rPr/>
      </w:pPr>
      <w:r>
        <w:rPr/>
        <w:t>“</w:t>
      </w:r>
      <w:r>
        <w:rPr/>
        <w:t>Well do your best, cash register is back here. We go through tons of pub grub though so if you’re hungry help yourself, just don’t slack off. Timesheets are there,” he motioned with a hand, “I’ll pay yah when you clock out.”</w:t>
      </w:r>
    </w:p>
    <w:p>
      <w:pPr>
        <w:pStyle w:val="Normal"/>
        <w:rPr/>
      </w:pPr>
      <w:r>
        <w:rPr/>
        <w:t>“</w:t>
      </w:r>
      <w:r>
        <w:rPr/>
        <w:t>Right! Sounds great!” Maria headed back out the door. She felt a bit giddy; she’d waited tables before in college but never at a pub, and certainly never at the Ren-Faire. And she got to do it and get paid while enjoying the entertainment, how fun! She felt a familiar warmth inside her, but she passed it off as part of the giddiness plus she still had a little buzz going from the ale.</w:t>
      </w:r>
    </w:p>
    <w:p>
      <w:pPr>
        <w:pStyle w:val="Normal"/>
        <w:ind w:hanging="0"/>
        <w:jc w:val="center"/>
        <w:rPr/>
      </w:pPr>
      <w:r>
        <w:rPr/>
        <w:t>_________________________________________</w:t>
      </w:r>
    </w:p>
    <w:p>
      <w:pPr>
        <w:pStyle w:val="Normal"/>
        <w:rPr/>
      </w:pPr>
      <w:r>
        <w:rPr/>
        <w:t xml:space="preserve">Time flew by for Maria as she got into the swing of things as a pub wench. Sure it wasn’t as glamorous as belly-dancing but there was way less pressure. Instead of a whole crowd staring at her it was just the costumers at the table. There was a fairly even mix of folks in garb and folks not. Some were completely fixated on the performers on the stage, while others, particularly those in garb who’d obviously seen the shows before and were here just passing time and drinking, gave her and the other girls much more of their attention. As fun as the job was she was just sure that everyone else noticed that she didn’t fit into her garb. </w:t>
      </w:r>
    </w:p>
    <w:p>
      <w:pPr>
        <w:pStyle w:val="Normal"/>
        <w:rPr/>
      </w:pPr>
      <w:r>
        <w:rPr/>
        <w:t>Her fellow serving wenches took notice too. She even got directions from one as to where she could go purchase a similar but better fitting costume. Maria found herself in the back room more than once, nervously chowing down on the ‘complimentary’ food, wishing she could fill out her dress better.</w:t>
      </w:r>
    </w:p>
    <w:p>
      <w:pPr>
        <w:pStyle w:val="Normal"/>
        <w:rPr/>
      </w:pPr>
      <w:r>
        <w:rPr/>
        <w:t xml:space="preserve">As it became warmer out Maria started to become acutely aware of why it wasn’t a great idea to wear a bodice cinched all the way tight in summer. She could feel herself heating up, getting uncomfortably warm. It was like someone had put hand warmers into her bra! </w:t>
      </w:r>
    </w:p>
    <w:p>
      <w:pPr>
        <w:pStyle w:val="Normal"/>
        <w:rPr/>
      </w:pPr>
      <w:r>
        <w:rPr/>
        <w:t>‘</w:t>
      </w:r>
      <w:r>
        <w:rPr/>
        <w:t xml:space="preserve">Gah! I bet my tits are just soaked in sweat,’ she thought. </w:t>
      </w:r>
    </w:p>
    <w:p>
      <w:pPr>
        <w:pStyle w:val="Normal"/>
        <w:rPr/>
      </w:pPr>
      <w:r>
        <w:rPr/>
        <w:t xml:space="preserve">After trying to deal with it for awhile, the last straw was when she started having trouble catching her breath. She was forced to loosen her bodice up a bit, thinking, ‘I wonder if this is why so many of the well endowed women around here have their racks on display, too keep them cooled down!’ What she didn’t notice was that after loosening it up it still fit her fairly well, better even than when she first put it on. </w:t>
      </w:r>
    </w:p>
    <w:p>
      <w:pPr>
        <w:pStyle w:val="Normal"/>
        <w:rPr/>
      </w:pPr>
      <w:r>
        <w:rPr/>
        <w:t>By 4:00, her legs were killing her too. They felt stiff and sore, like she’d been at the gym or hiking all day. She ran her hands down her ass and thighs and could feel the tight, cramped muscles.  She went to ask Michael if she could take a break.</w:t>
      </w:r>
    </w:p>
    <w:p>
      <w:pPr>
        <w:pStyle w:val="Normal"/>
        <w:rPr/>
      </w:pPr>
      <w:r>
        <w:rPr/>
        <w:t>“</w:t>
      </w:r>
      <w:r>
        <w:rPr/>
        <w:t>You know Maria,” said Michael, “you’ve been doing great. We’re quieting down now so why don’t you just call it a day. I can pay you now.”</w:t>
      </w:r>
    </w:p>
    <w:p>
      <w:pPr>
        <w:pStyle w:val="Normal"/>
        <w:rPr/>
      </w:pPr>
      <w:r>
        <w:rPr/>
        <w:t>“</w:t>
      </w:r>
      <w:r>
        <w:rPr/>
        <w:t>Oh, thanks Michael. Will you need me tomorrow?”</w:t>
      </w:r>
    </w:p>
    <w:p>
      <w:pPr>
        <w:pStyle w:val="Normal"/>
        <w:rPr/>
      </w:pPr>
      <w:r>
        <w:rPr/>
        <w:t>“</w:t>
      </w:r>
      <w:r>
        <w:rPr/>
        <w:t>Quite possibly my dear, oh,” he paused, looking down at her chest, “when did you slip out to get a new bodice?”</w:t>
      </w:r>
    </w:p>
    <w:p>
      <w:pPr>
        <w:pStyle w:val="Normal"/>
        <w:rPr/>
      </w:pPr>
      <w:r>
        <w:rPr/>
        <w:t>“</w:t>
      </w:r>
      <w:r>
        <w:rPr/>
        <w:t>New bodice?” Maria was confused, “well, I, ummm”</w:t>
      </w:r>
    </w:p>
    <w:p>
      <w:pPr>
        <w:pStyle w:val="Normal"/>
        <w:rPr/>
      </w:pPr>
      <w:r>
        <w:rPr/>
        <w:t>Michael cut her off, “don’t worry, I won’t dock your pay for slipping out to buy it, if I didn’t notice you gone it must not have been for long.” He handed her a small wad of cash that she took gratefully. Her day job paid the bills, but left little for fun stuff like garb. This and the few tips she’d gotten might not have been much, but every bit helped. “Come by tomorrow morning. And here, have a beer on the house if you like” he said pouring her a tall tankard of ale. Dumbfounded but grateful for his hospitality, she took the beer as well and made her way back to the main hall.</w:t>
      </w:r>
    </w:p>
    <w:p>
      <w:pPr>
        <w:pStyle w:val="Normal"/>
        <w:rPr/>
      </w:pPr>
      <w:r>
        <w:rPr/>
        <w:tab/>
        <w:tab/>
        <w:tab/>
        <w:t>__________________________________________</w:t>
      </w:r>
    </w:p>
    <w:p>
      <w:pPr>
        <w:pStyle w:val="Normal"/>
        <w:rPr/>
      </w:pPr>
      <w:r>
        <w:rPr/>
        <w:t>Maria quickly struck up a conversation at a table with a group of men dressed as various pirates, warriors, and adventurers. They were Ren-Faire regulars, and several of them were quite drunk. They regaled Maria with tales of this and other festivals they traveled to. She drank down her tankard of ale surprisingly fast, and they immediately bought her another.</w:t>
      </w:r>
    </w:p>
    <w:p>
      <w:pPr>
        <w:pStyle w:val="Normal"/>
        <w:rPr/>
      </w:pPr>
      <w:r>
        <w:rPr/>
        <w:t>“</w:t>
      </w:r>
      <w:r>
        <w:rPr/>
        <w:t>Yah know,” she said loudly “I’m usually not much of a beer drinker, but for some reason it’s really hitting the spot right now!” This brought a raucous cheer from the group, who raised their tankards high.</w:t>
      </w:r>
    </w:p>
    <w:p>
      <w:pPr>
        <w:pStyle w:val="Normal"/>
        <w:rPr/>
      </w:pPr>
      <w:r>
        <w:rPr/>
        <w:t>“</w:t>
      </w:r>
      <w:r>
        <w:rPr/>
        <w:t xml:space="preserve">TO BEER!” They toasted, their various wood, metal, and ceramic tankards clanking together loudly. </w:t>
      </w:r>
    </w:p>
    <w:p>
      <w:pPr>
        <w:pStyle w:val="Normal"/>
        <w:rPr/>
      </w:pPr>
      <w:r>
        <w:rPr/>
        <w:t>“</w:t>
      </w:r>
      <w:r>
        <w:rPr/>
        <w:t>Ye know Maria,” said one of the pirates “Ye make a fine wench, we needs to be teaching ye the King’s proper English if ye really want to be fitting in.”</w:t>
      </w:r>
    </w:p>
    <w:p>
      <w:pPr>
        <w:pStyle w:val="Normal"/>
        <w:rPr/>
      </w:pPr>
      <w:r>
        <w:rPr/>
        <w:t>“</w:t>
      </w:r>
      <w:r>
        <w:rPr/>
        <w:t xml:space="preserve">Oh, yes, please do. I’ve been dying to get better at it. I mean….if thee wish to be of my service I woudst be ever grateful.” This brought another raucous cheer from the group. </w:t>
      </w:r>
    </w:p>
    <w:p>
      <w:pPr>
        <w:pStyle w:val="Normal"/>
        <w:rPr/>
      </w:pPr>
      <w:r>
        <w:rPr/>
        <w:t xml:space="preserve">For the next hour, Maria drank with the men while they light-heartedly lectured her on the finer points of Elizabethan English. As she became tipsier she hoped that at least some of it would sink in and not be forgotten when she sobered up. They all seemed to be gentlemen, for even though several of their gazes routinely dropped down to eye her bosom, there were no unruly advances and there seemed to be no intention to take advantage of her.  </w:t>
      </w:r>
    </w:p>
    <w:p>
      <w:pPr>
        <w:pStyle w:val="Normal"/>
        <w:rPr/>
      </w:pPr>
      <w:r>
        <w:rPr/>
        <w:t xml:space="preserve">As time went by she began feeling a series of hot flashes, which she assumed were the effects of the alcohol combined with wearing her ill-fitting bodice. </w:t>
      </w:r>
    </w:p>
    <w:p>
      <w:pPr>
        <w:pStyle w:val="Normal"/>
        <w:rPr/>
      </w:pPr>
      <w:r>
        <w:rPr/>
        <w:t>“</w:t>
      </w:r>
      <w:r>
        <w:rPr/>
        <w:t>Oh my, I be feeling a wee bit light headed.” She said with a sigh.</w:t>
      </w:r>
    </w:p>
    <w:p>
      <w:pPr>
        <w:pStyle w:val="Normal"/>
        <w:rPr/>
      </w:pPr>
      <w:r>
        <w:rPr/>
        <w:t>“</w:t>
      </w:r>
      <w:r>
        <w:rPr/>
        <w:t>Eh now my deary, perhaps ye should have some water now instead of more ale?” replied one of the men.</w:t>
      </w:r>
    </w:p>
    <w:p>
      <w:pPr>
        <w:pStyle w:val="Normal"/>
        <w:rPr/>
      </w:pPr>
      <w:r>
        <w:rPr/>
        <w:t>“</w:t>
      </w:r>
      <w:r>
        <w:rPr/>
        <w:t>But the ale is sooo….,” she paused as a strong flash hit her, her mouth dropping open as caught her breath “ooohhh…ahhh..…..good” It felt as if a wave of heat was released from her chest, radiating out to her limbs and head, then going back to her chest where it slowly dissipated. She breathed slowly and deeply as she recovered. It felt like heat stroke combined with what could only be described as the afterglow of an orgasm, albeit nowhere near as strong. A couple of the men cheered her enthusiasm for the ale, while one of the more sober warriors got up and went to fetch a pitcher of water. None of them could miss Maria’s bosom, which heaved up and down with her labored breathing. Her cleavage seemed to be on much better display now than when she was working earlier. Those that actually thought about it noticed her bodice wasn’t as tightly laced as before, and thought, ‘she must have been feeling modest while working and just been covering up.’</w:t>
      </w:r>
    </w:p>
    <w:p>
      <w:pPr>
        <w:pStyle w:val="Normal"/>
        <w:rPr/>
      </w:pPr>
      <w:r>
        <w:rPr/>
        <w:t xml:space="preserve">The warrior returned with the pitcher and replaced Maria’s ½ full ale tankard with a pint of water. </w:t>
      </w:r>
    </w:p>
    <w:p>
      <w:pPr>
        <w:pStyle w:val="Normal"/>
        <w:ind w:hanging="0"/>
        <w:rPr/>
      </w:pPr>
      <w:r>
        <w:rPr/>
        <w:tab/>
        <w:t>“Ehhh now, don’t ye be thieving me ale!” she called out drunkenly. Then, realizing how thirsty she really was, quickly downed the water. She leaned back in the chair to catch her breath, panting slowly. She looked around at the men through half-closed eyes. They were all staring at her, both out of concern and out of desire. She could feel a tinge of lust creeping into her body. Here she was, with a table full of men hanging on her every drunken word. This had never happened to her. Lurid thoughts began entering her mind as to how fast she could be in a bed with some of these men and what she would do with them.</w:t>
      </w:r>
    </w:p>
    <w:p>
      <w:pPr>
        <w:pStyle w:val="Normal"/>
        <w:ind w:hanging="0"/>
        <w:rPr/>
      </w:pPr>
      <w:r>
        <w:rPr/>
        <w:tab/>
        <w:t>Meanwhile, the noise had attracted the attention of a darkly dressed, ranger-ish looking man passing by. As he glanced over at the pub, an odd glint of light caught his eye. Intrigued, he made his way into the pub.</w:t>
      </w:r>
    </w:p>
    <w:p>
      <w:pPr>
        <w:pStyle w:val="Normal"/>
        <w:ind w:hanging="0"/>
        <w:rPr/>
      </w:pPr>
      <w:r>
        <w:rPr/>
        <w:tab/>
        <w:t xml:space="preserve">“May I join you gentlemen, and Miss, Maria is it?” the man said. Maria was snapped out of her daydream and looked up to see a dashingly handsome looking man. He had piercing green eyes and a stern, but sly, smile. He was wearing a hooded cloak, though the hood was down. His clothes looked rugged but stylish and were well fit to an apparently very athletic body. “Oh, Allyn, didn’t see you over there, everything proper in this end of the Faire?” said one of the adventurers.  </w:t>
      </w:r>
    </w:p>
    <w:p>
      <w:pPr>
        <w:pStyle w:val="Normal"/>
        <w:ind w:hanging="0"/>
        <w:rPr/>
      </w:pPr>
      <w:r>
        <w:rPr/>
        <w:tab/>
        <w:t>“On the whole, I should say so,” the man replied, “My dear that is quite the interesting ring you have on” he said, gesturing at Maria’s hand.</w:t>
      </w:r>
    </w:p>
    <w:p>
      <w:pPr>
        <w:pStyle w:val="Normal"/>
        <w:ind w:hanging="0"/>
        <w:rPr/>
      </w:pPr>
      <w:r>
        <w:rPr/>
        <w:tab/>
        <w:t>“Ahhhhh?” For a second Maria had no idea what he spoke of, she was lost in the beauty of his face. Then, through the drunken fog, she remembered the ring she’d purchased last Saturday. “Ohhhhh! You mean this ring?” she exclaimed, holding up her hand. For some odd reason, she hadn’t even thought about having it on the whole week. She stared at it as if seeing it for the first time. It was truly beautiful. She wasn’t sure if it was the ring or the alcohol but she could swear the etchings on it seemed even more intricate and the stones seemed to sparkle brighter in the light.</w:t>
      </w:r>
    </w:p>
    <w:p>
      <w:pPr>
        <w:pStyle w:val="Normal"/>
        <w:rPr/>
      </w:pPr>
      <w:r>
        <w:rPr/>
        <w:t>“</w:t>
      </w:r>
      <w:r>
        <w:rPr/>
        <w:t>Yes,” Allyn replied, “that ring, where perchance did thee acquire it?”</w:t>
      </w:r>
    </w:p>
    <w:p>
      <w:pPr>
        <w:pStyle w:val="Normal"/>
        <w:rPr/>
      </w:pPr>
      <w:r>
        <w:rPr/>
        <w:t xml:space="preserve">Maria tried to think through the alcohol haze to just where it was that she’d bought the ring. She just couldn’t put a name to the store she’d been in. </w:t>
      </w:r>
    </w:p>
    <w:p>
      <w:pPr>
        <w:pStyle w:val="Normal"/>
        <w:rPr/>
      </w:pPr>
      <w:r>
        <w:rPr/>
        <w:t>“</w:t>
      </w:r>
      <w:r>
        <w:rPr/>
        <w:t>Ummm, I honestly don’t know. Twas somewhere back round the belly dancer dress shoppe.”</w:t>
      </w:r>
    </w:p>
    <w:p>
      <w:pPr>
        <w:pStyle w:val="Normal"/>
        <w:ind w:hanging="0"/>
        <w:rPr/>
      </w:pPr>
      <w:r>
        <w:rPr/>
        <w:tab/>
        <w:t>“And doth ye recall whom it was that sold it to thee?”</w:t>
      </w:r>
    </w:p>
    <w:p>
      <w:pPr>
        <w:pStyle w:val="Normal"/>
        <w:ind w:hanging="0"/>
        <w:rPr/>
      </w:pPr>
      <w:r>
        <w:rPr/>
        <w:tab/>
        <w:t xml:space="preserve">“Twas an older lady, I, I honestly can’t remember what she looked like though.” Maria was confused and somewhat flustered. Why couldn’t she remember anything more about getting the ring last weekend? She remembered going into a store, meeting the woman, and, and that was it. The next thing she could recall was walking out the door with the ring on her finger and money gone from her purse. She wasn’t </w:t>
      </w:r>
      <w:r>
        <w:rPr>
          <w:i/>
          <w:u w:val="single"/>
        </w:rPr>
        <w:t>that</w:t>
      </w:r>
      <w:r>
        <w:rPr/>
        <w:t xml:space="preserve"> drunk, why couldn’t she remember anything more?</w:t>
      </w:r>
    </w:p>
    <w:p>
      <w:pPr>
        <w:pStyle w:val="Normal"/>
        <w:ind w:hanging="0"/>
        <w:rPr/>
      </w:pPr>
      <w:r>
        <w:rPr/>
        <w:tab/>
        <w:t xml:space="preserve">“No worries my good lady, just a passing curiosity,” Allyn pulled up a chair and sat down at the table, “My dear, an ale if you please!” he called out to one of the serving wenches. </w:t>
      </w:r>
    </w:p>
    <w:p>
      <w:pPr>
        <w:pStyle w:val="Normal"/>
        <w:rPr/>
      </w:pPr>
      <w:r>
        <w:rPr/>
        <w:t xml:space="preserve">The group resumed it’s revelry with the addition of Allyn to the table. Maria noticed that some of the other men seemed a bit nervous having Allyn sitting with them, the way one would be if an authority figure or superior had joined you at the bar. Maria wondered who exactly this man was. He certainly didn’t </w:t>
      </w:r>
      <w:r>
        <w:rPr>
          <w:i/>
        </w:rPr>
        <w:t>look</w:t>
      </w:r>
      <w:r>
        <w:rPr/>
        <w:t xml:space="preserve"> like any normal medieval authority figure. No matter, she wasn’t about to delve into any funky Ren-Faire politics. She was feeling much better now after her water and wanted more beer!</w:t>
      </w:r>
    </w:p>
    <w:p>
      <w:pPr>
        <w:pStyle w:val="Normal"/>
        <w:jc w:val="center"/>
        <w:rPr/>
      </w:pPr>
      <w:r>
        <w:rPr/>
        <w:t>________________________________________</w:t>
      </w:r>
    </w:p>
    <w:p>
      <w:pPr>
        <w:pStyle w:val="Normal"/>
        <w:rPr/>
      </w:pPr>
      <w:r>
        <w:rPr/>
        <w:t>A short time later, Maria was surprised to see the familiar faces of Sonja and the girls taking the stage at the end of the hall. She jumped up out of her chair and hurried over to catch them before they started their act.</w:t>
      </w:r>
    </w:p>
    <w:p>
      <w:pPr>
        <w:pStyle w:val="Normal"/>
        <w:rPr/>
      </w:pPr>
      <w:r>
        <w:rPr/>
        <w:t>“</w:t>
      </w:r>
      <w:r>
        <w:rPr/>
        <w:t>Maria?!” called out a startled Sonja. “Where have you been?” she asked in a voice more inquisitive and curious than accusatory.</w:t>
      </w:r>
    </w:p>
    <w:p>
      <w:pPr>
        <w:pStyle w:val="Normal"/>
        <w:rPr/>
      </w:pPr>
      <w:r>
        <w:rPr/>
        <w:t>“</w:t>
      </w:r>
      <w:r>
        <w:rPr/>
        <w:t>Hey Sonja! Oh my God I’m so glad to see you. Sorry I missed you this morning, you wouldn’t believe the day I’ve had.” Maria proceeded to explain the events that led to her lateness. She was relieved that Sonja seemed very understanding about her predicament.</w:t>
      </w:r>
    </w:p>
    <w:p>
      <w:pPr>
        <w:pStyle w:val="Normal"/>
        <w:rPr/>
      </w:pPr>
      <w:r>
        <w:rPr/>
        <w:t>“</w:t>
      </w:r>
      <w:r>
        <w:rPr/>
        <w:t>Yeah, Faire traffic can be killer if you’re not early. So….,” she waved her hand at Maria’s garb, “what exactly happened to your dress?”</w:t>
      </w:r>
    </w:p>
    <w:p>
      <w:pPr>
        <w:pStyle w:val="Normal"/>
        <w:rPr/>
      </w:pPr>
      <w:r>
        <w:rPr/>
        <w:t>“</w:t>
      </w:r>
      <w:r>
        <w:rPr/>
        <w:t xml:space="preserve">Ummm…” Maria tried to think of a good story for </w:t>
      </w:r>
      <w:r>
        <w:rPr>
          <w:i/>
          <w:u w:val="single"/>
        </w:rPr>
        <w:t>that</w:t>
      </w:r>
      <w:r>
        <w:rPr/>
        <w:t>. Should she tell Sonja that her boobs had grown? Or should she make up something. Thankfully for her Sue interrupted the conversation.</w:t>
      </w:r>
    </w:p>
    <w:p>
      <w:pPr>
        <w:pStyle w:val="Normal"/>
        <w:rPr/>
      </w:pPr>
      <w:r>
        <w:rPr/>
        <w:t>“</w:t>
      </w:r>
      <w:r>
        <w:rPr/>
        <w:t>Hey Sonja, we’re ready to start!”</w:t>
      </w:r>
    </w:p>
    <w:p>
      <w:pPr>
        <w:pStyle w:val="Normal"/>
        <w:rPr/>
      </w:pPr>
      <w:r>
        <w:rPr/>
        <w:t>“</w:t>
      </w:r>
      <w:r>
        <w:rPr/>
        <w:t>Ok, just a second,” Sonja turned back to Maria, “Sorry girl we’ll have to talk later. This is our last show of the day, so you can catch us afterwards.” With that Sonja gave the cue to the musicians, and with a shrill cry signaled the start of the show and the girls began dancing. Maria rejoined the men back at the table.</w:t>
      </w:r>
    </w:p>
    <w:p>
      <w:pPr>
        <w:pStyle w:val="Normal"/>
        <w:jc w:val="center"/>
        <w:rPr/>
      </w:pPr>
      <w:r>
        <w:rPr/>
        <w:t>______________________________________________</w:t>
      </w:r>
    </w:p>
    <w:p>
      <w:pPr>
        <w:pStyle w:val="Normal"/>
        <w:ind w:hanging="0"/>
        <w:rPr/>
      </w:pPr>
      <w:r>
        <w:rPr/>
        <w:tab/>
        <w:t>As the show went on Maria noticed that the bar was beginning to empty out. Many of the patrons joined the mass exodus passing by outside, ‘looks like the last joust of the day just finished up’ thought Maria.  Then she realized, ‘Oh crap! I never got a new outfit! I have to get this thing back to the rental shoppe before they close!’ She waited till the girls finished their routine, and then got up to let Sonja know she had to get going. As she made her way across the hall she realized she was quite tipsy and had to make a strong effort not to trip.</w:t>
      </w:r>
    </w:p>
    <w:p>
      <w:pPr>
        <w:pStyle w:val="Normal"/>
        <w:ind w:hanging="0"/>
        <w:rPr/>
      </w:pPr>
      <w:r>
        <w:rPr/>
        <w:tab/>
        <w:t xml:space="preserve">“Oh, Sonja! My apologies but I gotta get going,” she steadied herself with one hand on a chair and focused on speaking, “I </w:t>
      </w:r>
      <w:r>
        <w:rPr>
          <w:i/>
        </w:rPr>
        <w:t>haves</w:t>
      </w:r>
      <w:r>
        <w:rPr/>
        <w:t xml:space="preserve"> to get this costume back to the rental shoop.”</w:t>
      </w:r>
    </w:p>
    <w:p>
      <w:pPr>
        <w:pStyle w:val="Normal"/>
        <w:ind w:hanging="0"/>
        <w:rPr/>
      </w:pPr>
      <w:r>
        <w:rPr/>
        <w:tab/>
        <w:t>“Woah, hold on there girl,” Sonja grabbed her gently by the shoulder, “I saw you putting down those beers, and I’m pretty sure you started before we got here. You’re not going anywhere for now.”</w:t>
      </w:r>
    </w:p>
    <w:p>
      <w:pPr>
        <w:pStyle w:val="Normal"/>
        <w:ind w:hanging="0"/>
        <w:rPr/>
      </w:pPr>
      <w:r>
        <w:rPr/>
        <w:tab/>
        <w:t>“Wha bout me costume? Won’t I be in trouble if I dunna return it?”</w:t>
      </w:r>
    </w:p>
    <w:p>
      <w:pPr>
        <w:pStyle w:val="Normal"/>
        <w:ind w:hanging="0"/>
        <w:rPr/>
      </w:pPr>
      <w:r>
        <w:rPr/>
        <w:tab/>
        <w:t>“Tell yah what, the manager at the rental shoppe is a friend of mine. I’ll just call him and let him know you’re hanging onto it for the weekend. You can return it tomorrow. Actually if you really like it we could probably convince him to sell it to you for cheap.”</w:t>
      </w:r>
    </w:p>
    <w:p>
      <w:pPr>
        <w:pStyle w:val="Normal"/>
        <w:ind w:hanging="0"/>
        <w:rPr/>
      </w:pPr>
      <w:r>
        <w:rPr/>
        <w:tab/>
        <w:t>“Sell it to me?” Maria asked perplexed. “But it dun even fits me well!”</w:t>
      </w:r>
    </w:p>
    <w:p>
      <w:pPr>
        <w:pStyle w:val="Normal"/>
        <w:ind w:hanging="0"/>
        <w:rPr/>
      </w:pPr>
      <w:r>
        <w:rPr/>
        <w:tab/>
        <w:t>Sonja raised an eyebrow and gave Maria a puzzled look. “Honey, just how much ale have you had to drink? That dress looks great on you.”</w:t>
      </w:r>
    </w:p>
    <w:p>
      <w:pPr>
        <w:pStyle w:val="Normal"/>
        <w:ind w:hanging="0"/>
        <w:rPr/>
      </w:pPr>
      <w:r>
        <w:rPr/>
        <w:tab/>
        <w:t>“Really? D’ya really thinks so?” replied Maria. What was Sonja talking about? This dress was a full size too big on her…..or was it. ‘Did I grow again?’ she wondered. “So, what exactly art we doing now?”</w:t>
      </w:r>
    </w:p>
    <w:p>
      <w:pPr>
        <w:pStyle w:val="Normal"/>
        <w:ind w:hanging="0"/>
        <w:rPr/>
      </w:pPr>
      <w:r>
        <w:rPr/>
        <w:tab/>
        <w:t>“We’re going to have a dinner feast! Aren’t you hungry?”</w:t>
      </w:r>
    </w:p>
    <w:p>
      <w:pPr>
        <w:pStyle w:val="Normal"/>
        <w:ind w:hanging="0"/>
        <w:rPr/>
      </w:pPr>
      <w:r>
        <w:rPr/>
        <w:tab/>
        <w:t xml:space="preserve">“YES! That sounds great,” the pub grub had been good, but Maria was definitely hungry for some more substantial fare. As Sonja led her away she bid farewell to the men she’d been drinking with. She’d been flirting with them all during the show and still had sex on her mind, though it was pushed to the back by disappointment. It seemed that Allyn had already left. </w:t>
      </w:r>
    </w:p>
    <w:p>
      <w:pPr>
        <w:pStyle w:val="Normal"/>
        <w:ind w:hanging="0"/>
        <w:jc w:val="center"/>
        <w:rPr/>
      </w:pPr>
      <w:r>
        <w:rPr/>
        <w:t>_____________________________</w:t>
      </w:r>
    </w:p>
    <w:p>
      <w:pPr>
        <w:pStyle w:val="Normal"/>
        <w:ind w:hanging="0"/>
        <w:rPr/>
      </w:pPr>
      <w:r>
        <w:rPr/>
        <w:tab/>
        <w:t xml:space="preserve">Maria was fascinated as Sonja led her through a Renaissance Faire turned ghost town. Almost all of the public had left; just a few stragglers remained making their way to the gates. Most of the shops where closed up, and custodial staff scoured the grounds collecting litter and emptying trash cans. Maria was still so drunk that it all passed by her as a blur. For all she knew they really </w:t>
      </w:r>
      <w:r>
        <w:rPr>
          <w:b/>
          <w:i/>
        </w:rPr>
        <w:t>were</w:t>
      </w:r>
      <w:r>
        <w:rPr/>
        <w:t xml:space="preserve"> in jolly olde England.</w:t>
      </w:r>
    </w:p>
    <w:p>
      <w:pPr>
        <w:pStyle w:val="Normal"/>
        <w:ind w:hanging="0"/>
        <w:rPr/>
      </w:pPr>
      <w:r>
        <w:rPr/>
        <w:tab/>
        <w:t>“So which do you prefer? Belly dancing or pub wenching?” Sonja grinned at Maria.</w:t>
      </w:r>
    </w:p>
    <w:p>
      <w:pPr>
        <w:pStyle w:val="Normal"/>
        <w:ind w:hanging="0"/>
        <w:rPr/>
      </w:pPr>
      <w:r>
        <w:rPr/>
        <w:tab/>
        <w:t>Maria giggled, “They’re both fun. I suppose dancing is a lot more fun but it doesn’t really pay.”</w:t>
      </w:r>
    </w:p>
    <w:p>
      <w:pPr>
        <w:pStyle w:val="Normal"/>
        <w:ind w:hanging="0"/>
        <w:rPr/>
      </w:pPr>
      <w:r>
        <w:rPr/>
        <w:tab/>
        <w:t>“Well we do get paid a little to perform by the Faire, plus there are tips. But it’s definitely not something we do for the money. If you’re really serious about dancing I can talk to the girls about making you an official member of our troupe. Then we could give you a cut. But you’ve definitely got yourself a good part time gig with serving. So, what exactly happened to your dress?”</w:t>
      </w:r>
    </w:p>
    <w:p>
      <w:pPr>
        <w:pStyle w:val="Normal"/>
        <w:ind w:hanging="0"/>
        <w:rPr/>
      </w:pPr>
      <w:r>
        <w:rPr/>
        <w:tab/>
        <w:t>“What?” Sonja’s question caught her off guard. She decided to bend the truth slightly. “Uhh, well I think I washed the top the wrong way and it shrunk a little. Plus, I think I may be retaining water, my boobs have been a little swollen lately.”</w:t>
      </w:r>
    </w:p>
    <w:p>
      <w:pPr>
        <w:pStyle w:val="Normal"/>
        <w:ind w:hanging="0"/>
        <w:rPr/>
      </w:pPr>
      <w:r>
        <w:rPr/>
        <w:tab/>
        <w:t>“Sorry to hear about that hon. These outfits can definitely be a pain to clean. We can get you a new one tomorrow if you want.”</w:t>
      </w:r>
    </w:p>
    <w:p>
      <w:pPr>
        <w:pStyle w:val="Normal"/>
        <w:ind w:hanging="0"/>
        <w:rPr/>
      </w:pPr>
      <w:r>
        <w:rPr/>
        <w:tab/>
        <w:t>By now they’d made their way out of the fairgrounds proper. They passed through a large set of wooden gates that had just been opened and into an area that functioned as a campground for those workers that came from out of town. There were several large canvas tents set up, plus a number of RVs, campers, and other temporary accommodations. In the middle was a clearing where a number of men, including some of those Maria had been drinking with, were building a bonfire. Another group was working on preparing food.</w:t>
      </w:r>
    </w:p>
    <w:p>
      <w:pPr>
        <w:pStyle w:val="Normal"/>
        <w:ind w:hanging="0"/>
        <w:rPr/>
      </w:pPr>
      <w:r>
        <w:rPr/>
        <w:tab/>
        <w:t>“Wow Sonja, this is quite the setup. I never knew this was all back here.  Say, is there somewhere where I could shower and clean up? I’ve been sweating like a dog and could really use a cool down.”</w:t>
      </w:r>
    </w:p>
    <w:p>
      <w:pPr>
        <w:pStyle w:val="Normal"/>
        <w:ind w:hanging="0"/>
        <w:rPr/>
      </w:pPr>
      <w:r>
        <w:rPr/>
        <w:tab/>
        <w:t>“Sure, you can use my friend Robert’s camper,” Sonja gestured to a large white camper behind a pickup truck, “We’ll be out by the fire when you’re ready.”</w:t>
      </w:r>
    </w:p>
    <w:p>
      <w:pPr>
        <w:pStyle w:val="Normal"/>
        <w:ind w:hanging="0"/>
        <w:rPr/>
      </w:pPr>
      <w:r>
        <w:rPr/>
        <w:tab/>
        <w:t>Maria thanked Sonja; then rushed into the camper. She found her way to the bathroom, which was cramped but still way better than what she had expected. She closed the door behind her and began removing her clothes, but stopped as she looked in the mirror. Her jaw dropped at what she saw. The costume, which had before almost completely hid her bust, now displayed it proudly. Her breasts were pushed up and out by the bodice, which was sitting much lower on her body than before. It looked like not only had her breasts gotten bigger, but her torso and possibly her legs had grown longer too. It was as if her body had grown to perfectly fit itself into the dress she’d been wearing all day. Looking at herself sideways she noticed even her ass looked a little fuller under the skirt.</w:t>
      </w:r>
    </w:p>
    <w:p>
      <w:pPr>
        <w:pStyle w:val="Normal"/>
        <w:ind w:hanging="0"/>
        <w:rPr/>
      </w:pPr>
      <w:r>
        <w:rPr/>
        <w:tab/>
        <w:t>“I look….I look just like one of those big busted Faire girls I’ve always envied.”</w:t>
      </w:r>
    </w:p>
    <w:p>
      <w:pPr>
        <w:pStyle w:val="Normal"/>
        <w:rPr/>
      </w:pPr>
      <w:r>
        <w:rPr>
          <w:rFonts w:cs="Calibri"/>
        </w:rPr>
        <w:t xml:space="preserve"> </w:t>
      </w:r>
      <w:r>
        <w:rPr/>
        <w:t>After staring at her self for a moment, she began undoing her bodice, breathing a sigh of relief as the pressure was relieved from her stomach. Underneath, the sweat soaked dress clung tightly to her skin. The wet pink linen was almost transparent where the bodice had held it tight to her torso. She could clearly see her nipples pushing up from under the material. From her breasts to her hips it looked like the whole thing was painted on, and it revealed an almost perfect hourglass figure. She could have been a pinup model. She guessed that she must be about 5’9”, 34-22-34, with D cup breasts. The dress followed every curve of her much more curvy body. It even was pulled up under her breasts into the newly formed crevices there. She pealed the dress off of her, which took more than a little patience. Finally, she stood naked in front of the mirror, ogling her own reflection.</w:t>
      </w:r>
    </w:p>
    <w:p>
      <w:pPr>
        <w:pStyle w:val="Normal"/>
        <w:rPr/>
      </w:pPr>
      <w:r>
        <w:rPr/>
        <w:t>At that moment, Maria wanted nothing more than to have man break into the camper and ravish her body. Her hands moved on their own to fondle her breasts. She cupped them in both hands, reveling in their increased size. They were more than handfuls for her now, like two large perfectly round grapefruit. She loved the deep cleavage she got from pushing them up and together, just like they were with her bodice. She released them and they fell down, bounced a little, then returned to their original position; perfectly placed orbs on her chest with just the tiniest bit of natural sag. Her breasts also now bulged just wider than her chest at their widest point, before they’d fit perfectly within the confines of her chest. Looking over her shoulder sideways again, she saw that her butt had indeed plumped up a bit. Instead of being flat, it was now perfectly heart shaped. She reached back and grabbed her butt cheeks; they felt firm and full, just big enough to make her dress shake in the rear when she walked.</w:t>
      </w:r>
    </w:p>
    <w:p>
      <w:pPr>
        <w:pStyle w:val="Normal"/>
        <w:rPr/>
      </w:pPr>
      <w:r>
        <w:rPr/>
        <w:t xml:space="preserve">With a massive amount of willpower, Maria forced her hands away from her body and got into the shower. She didn’t want to embarrass herself by being heard masturbating in some stranger’s camper. Turning the shower on cold, she shivered as the water hit her. It was refreshing and exhilarating, and definitely helped drive some of that drunken haze away. She felt a tingling, and looked down to see her nipples not unexpectedly erect in the cold water. They looked a tad bigger, her areolas now the size of half dollars, but that was to be expected with such larger breasts. At least they retained their cute pink color. </w:t>
      </w:r>
    </w:p>
    <w:p>
      <w:pPr>
        <w:pStyle w:val="Normal"/>
        <w:ind w:hanging="0"/>
        <w:rPr/>
      </w:pPr>
      <w:r>
        <w:rPr/>
        <w:tab/>
        <w:t xml:space="preserve">Feeling much cleaner, she turned off the water. Looking around she didn’t see any towels. ‘Crap, they must be out in the hall,’ she thought. After dripping off a little bit she hopped out and opened the door. </w:t>
      </w:r>
    </w:p>
    <w:p>
      <w:pPr>
        <w:pStyle w:val="Normal"/>
        <w:ind w:hanging="0"/>
        <w:rPr/>
      </w:pPr>
      <w:r>
        <w:rPr/>
        <w:tab/>
        <w:t>“Oh! Hey there!” exclaimed a very surprised Sonja.</w:t>
      </w:r>
    </w:p>
    <w:p>
      <w:pPr>
        <w:pStyle w:val="Normal"/>
        <w:ind w:hanging="0"/>
        <w:rPr/>
      </w:pPr>
      <w:r>
        <w:rPr/>
        <w:tab/>
        <w:t>“AHhh! Sorry!” shouted Maria, as she tried to cover herself. Sonja apparently had been right outside the door and about to knock when Maria opened it.</w:t>
      </w:r>
    </w:p>
    <w:p>
      <w:pPr>
        <w:pStyle w:val="Normal"/>
        <w:ind w:hanging="0"/>
        <w:rPr/>
      </w:pPr>
      <w:r>
        <w:rPr/>
        <w:tab/>
        <w:t>“I, uh, figured you needed some clean clothes for tonight,” she held up a belly dancer dress on a hangar. “This is one of my extras; I thought it might fit you. Wow, you weren’t kidding about that breast growth were you? Are they sore at all?” Sonja motioned at the breasts of the startled Maria, which by grabbing with one arm she only managed to push up into better view.</w:t>
      </w:r>
    </w:p>
    <w:p>
      <w:pPr>
        <w:pStyle w:val="Normal"/>
        <w:ind w:hanging="0"/>
        <w:rPr/>
      </w:pPr>
      <w:r>
        <w:rPr/>
        <w:tab/>
        <w:t>“Oh, um, no they feel fine. That would be great if I could borrow one of your dresses, I think they might actually fit me now. By the way, hehe, you wouldn’t know where the towels in this place are?” she said with a giggle.</w:t>
      </w:r>
    </w:p>
    <w:p>
      <w:pPr>
        <w:pStyle w:val="Normal"/>
        <w:ind w:hanging="0"/>
        <w:jc w:val="center"/>
        <w:rPr/>
      </w:pPr>
      <w:r>
        <w:rPr/>
        <w:t>________________________________________</w:t>
      </w:r>
    </w:p>
    <w:p>
      <w:pPr>
        <w:pStyle w:val="Normal"/>
        <w:ind w:hanging="0"/>
        <w:rPr/>
      </w:pPr>
      <w:r>
        <w:rPr/>
        <w:tab/>
        <w:t>Maria exited the camper feeling great. She almost perfectly fit into Sonja’s dress! It dawned on Maria that just a week ago she was drooling over Sonja’s breasts and figure, and now she had them both! She was so happy that she could get back to dancing now, even if it wasn’t for as big of a crowd.</w:t>
      </w:r>
    </w:p>
    <w:p>
      <w:pPr>
        <w:pStyle w:val="Normal"/>
        <w:ind w:hanging="0"/>
        <w:rPr/>
      </w:pPr>
      <w:r>
        <w:rPr/>
        <w:tab/>
        <w:t>Sonja led her back to the main area, where food was now being served and people were eating and drinking around a now flaming bonfire. They went through the food line together, then sat down on benches with Sue, Gweneth, and the other girls.</w:t>
      </w:r>
    </w:p>
    <w:p>
      <w:pPr>
        <w:pStyle w:val="Normal"/>
        <w:ind w:hanging="0"/>
        <w:rPr/>
      </w:pPr>
      <w:r>
        <w:rPr/>
        <w:tab/>
        <w:t>“Wow Maria, you look great!” exclaimed Gwen as they sat down. The other girls chimed in with similar compliments.</w:t>
      </w:r>
    </w:p>
    <w:p>
      <w:pPr>
        <w:pStyle w:val="Normal"/>
        <w:ind w:hanging="0"/>
        <w:rPr/>
      </w:pPr>
      <w:r>
        <w:rPr/>
        <w:tab/>
        <w:t xml:space="preserve">“Thanks girls! I don’t know if it’s my birth control or a growth spurt or what, but I’m not complaining.” </w:t>
      </w:r>
    </w:p>
    <w:p>
      <w:pPr>
        <w:pStyle w:val="Normal"/>
        <w:ind w:hanging="0"/>
        <w:rPr/>
      </w:pPr>
      <w:r>
        <w:rPr/>
        <w:tab/>
        <w:t>They chatted for awhile on various topics. How the Faire had been today, what was happening tomorrow. Eventually the topic of men came up, reminding Maria of a question she’d been pondering.</w:t>
      </w:r>
    </w:p>
    <w:p>
      <w:pPr>
        <w:pStyle w:val="Normal"/>
        <w:ind w:hanging="0"/>
        <w:rPr/>
      </w:pPr>
      <w:r>
        <w:rPr/>
        <w:tab/>
        <w:t>“Hey Sonja, do you know that Allyn guy that was at my table back at the pub?”</w:t>
      </w:r>
    </w:p>
    <w:p>
      <w:pPr>
        <w:pStyle w:val="Normal"/>
        <w:ind w:hanging="0"/>
        <w:rPr/>
      </w:pPr>
      <w:r>
        <w:rPr/>
        <w:tab/>
        <w:t xml:space="preserve">“I know </w:t>
      </w:r>
      <w:r>
        <w:rPr>
          <w:i/>
        </w:rPr>
        <w:t>of</w:t>
      </w:r>
      <w:r>
        <w:rPr/>
        <w:t xml:space="preserve"> him, but I don’t know him personally. Why?”</w:t>
      </w:r>
    </w:p>
    <w:p>
      <w:pPr>
        <w:pStyle w:val="Normal"/>
        <w:ind w:hanging="0"/>
        <w:rPr/>
      </w:pPr>
      <w:r>
        <w:rPr/>
        <w:tab/>
        <w:t>“Well he seemed really interested in me at first, but then he was really aloof. I tried flirting with him and he didn’t seem to wanna bite. The other guys seemed kinda nervous around him too. What’s his deal?”</w:t>
      </w:r>
    </w:p>
    <w:p>
      <w:pPr>
        <w:pStyle w:val="Normal"/>
        <w:ind w:hanging="0"/>
        <w:rPr/>
      </w:pPr>
      <w:r>
        <w:rPr/>
        <w:tab/>
        <w:t>Tammy, another of the girls, responded, “I’ve heard he’s some big shot, does business for the King and all. Don’t know what though.”</w:t>
      </w:r>
    </w:p>
    <w:p>
      <w:pPr>
        <w:pStyle w:val="Normal"/>
        <w:ind w:hanging="0"/>
        <w:rPr/>
      </w:pPr>
      <w:r>
        <w:rPr/>
        <w:tab/>
        <w:t>“I heard he’s some kind of inspector. Some of my vendor friends say they’ll see him being really nosy in the shops, like he’s looking for something. You were seriously hitting on him?” said Sue.</w:t>
      </w:r>
    </w:p>
    <w:p>
      <w:pPr>
        <w:pStyle w:val="Normal"/>
        <w:ind w:hanging="0"/>
        <w:rPr/>
      </w:pPr>
      <w:r>
        <w:rPr/>
        <w:tab/>
        <w:t xml:space="preserve">“Well, yeah! He’s a hotty!” All the girls broke into laughter at Maria’s response. </w:t>
      </w:r>
    </w:p>
    <w:p>
      <w:pPr>
        <w:pStyle w:val="Normal"/>
        <w:ind w:hanging="0"/>
        <w:rPr/>
      </w:pPr>
      <w:r>
        <w:rPr/>
        <w:tab/>
        <w:t>Sonja decided to change the direction of the conversation. “So Maria, I’m hoping by now you’ve guessed that you’re staying the night here with us.” The other girls cheered. Sue gave a loud, “Woo! Party!”</w:t>
      </w:r>
    </w:p>
    <w:p>
      <w:pPr>
        <w:pStyle w:val="Normal"/>
        <w:ind w:hanging="0"/>
        <w:rPr/>
      </w:pPr>
      <w:r>
        <w:rPr/>
        <w:tab/>
        <w:t>“I kinda had figured that. I guess I should be grateful, I definitely wouldn’t be good on the road with all that ale.”</w:t>
      </w:r>
    </w:p>
    <w:p>
      <w:pPr>
        <w:pStyle w:val="Normal"/>
        <w:ind w:hanging="0"/>
        <w:rPr/>
      </w:pPr>
      <w:r>
        <w:rPr/>
        <w:tab/>
        <w:t>“Yeah Maria, geez, how much did Mallory’s group buy you anyway?” came the question from Gwen.</w:t>
      </w:r>
    </w:p>
    <w:p>
      <w:pPr>
        <w:pStyle w:val="Normal"/>
        <w:ind w:hanging="0"/>
        <w:rPr/>
      </w:pPr>
      <w:r>
        <w:rPr/>
        <w:tab/>
        <w:t xml:space="preserve">“You can really put it away! Who would have thought?” said Sue. Maria blushed bright red. She tried to think of how much she really had drunk today. It had to have been at least 4 or 5 pints. 5 pints of ale? She only weighed 130 lbs and hardly drank, what was going on? Sure she was drunk, but she should be passed out on the floor by now! </w:t>
      </w:r>
    </w:p>
    <w:p>
      <w:pPr>
        <w:pStyle w:val="Normal"/>
        <w:rPr/>
      </w:pPr>
      <w:r>
        <w:rPr/>
        <w:t xml:space="preserve">As she mulled her body’s strange behavior over in her mind, the only thing concrete she knew was that she was still hungry and still thirsty. She polished off her plate of food and excused herself to go get more. In Sonja’s dress she found herself once more practically frolicking from place to place. Her body felt much different though in this dress than it had in the other outfits she’d worn. It wasn’t at all restrictive like her wenching dress had been, nor were her breasts the small A cups that had hardly needed a bra for support from last week. Now she had breasts with some real volume to them, and the brassiere of this dress was definitely designed more to accentuate than to support. She could feel her breasts jiggle and bounce as she moved. When she twirled she could feel the pressure of them moving with the centrifugal force, then swaying from side to side as she stopped before coming to a stop, a few seconds after she’d finished the twirl. She tried skipping, and found that she could get them to maintain a gentle but constant undulating bounce if she timed her steps just right. She enjoyed the stares of several men around the campsite as she skipped up to the end of the food line. </w:t>
      </w:r>
    </w:p>
    <w:p>
      <w:pPr>
        <w:pStyle w:val="Normal"/>
        <w:rPr/>
      </w:pPr>
      <w:r>
        <w:rPr/>
        <w:t>“</w:t>
      </w:r>
      <w:r>
        <w:rPr/>
        <w:t>Enjoying yourself are ye?” asked the lady serving food with a semi-sarcastic tone. Maria simply grinned.</w:t>
      </w:r>
    </w:p>
    <w:p>
      <w:pPr>
        <w:pStyle w:val="Normal"/>
        <w:jc w:val="center"/>
        <w:rPr/>
      </w:pPr>
      <w:r>
        <w:rPr/>
        <w:t>___________________________________</w:t>
      </w:r>
    </w:p>
    <w:p>
      <w:pPr>
        <w:pStyle w:val="Normal"/>
        <w:ind w:hanging="0"/>
        <w:rPr/>
      </w:pPr>
      <w:r>
        <w:rPr/>
        <w:tab/>
        <w:t>As Maria walked back to rejoin the girls she noticed they were all watching her with smiles on their faces.</w:t>
      </w:r>
    </w:p>
    <w:p>
      <w:pPr>
        <w:pStyle w:val="Normal"/>
        <w:ind w:hanging="0"/>
        <w:rPr/>
      </w:pPr>
      <w:r>
        <w:rPr/>
        <w:tab/>
        <w:t>“What’s going on? Do I have something on my face?”</w:t>
      </w:r>
    </w:p>
    <w:p>
      <w:pPr>
        <w:pStyle w:val="Normal"/>
        <w:ind w:hanging="0"/>
        <w:rPr/>
      </w:pPr>
      <w:r>
        <w:rPr/>
        <w:tab/>
        <w:t>“No silly,” giggled Sonja, “we were just being entertained by you and your prancing about the campsite.”</w:t>
      </w:r>
    </w:p>
    <w:p>
      <w:pPr>
        <w:pStyle w:val="Normal"/>
        <w:ind w:hanging="0"/>
        <w:rPr/>
      </w:pPr>
      <w:r>
        <w:rPr/>
        <w:tab/>
        <w:t>“Oh, yeah, haha, I guess I got a bit carried away. It just feels so free to be in a dress like this.”</w:t>
      </w:r>
    </w:p>
    <w:p>
      <w:pPr>
        <w:pStyle w:val="Normal"/>
        <w:ind w:hanging="0"/>
        <w:rPr/>
      </w:pPr>
      <w:r>
        <w:rPr/>
        <w:tab/>
        <w:t>“Well,” said Sue, “if you can twirl like that obviously you’re still too sober, here!” Sue passed Maria a metal goblet, it appeared they’d gotten out a set of them while Maria was away and as Sue passed them out Tammy filled them with red wine from a very large bottle. Maria found herself ecstatic that there was more alcohol. A voice in her said went off saying ‘what the hell, are you turning into a lush or something?’ but she dismissed it. The girls all began drinking and gabbing with one another. As the wine was drunk it became apparent that some were quite lightweights, while others like Sue could really put down the booze as well.</w:t>
      </w:r>
    </w:p>
    <w:p>
      <w:pPr>
        <w:pStyle w:val="Normal"/>
        <w:ind w:hanging="0"/>
        <w:rPr/>
      </w:pPr>
      <w:r>
        <w:rPr/>
        <w:tab/>
        <w:t>As darkness fell several of the musicians began pulling out their instruments and started an impromptu jam session. There were flutes and horns and lots of bagpipes and drums. The girls as a group picked up their goblets and began to dance in front of the fire. Maria lost herself in the energy of the party. It was like a medieval rave. The girls’ dancing was much less scripted, more free flowing and individual than their stage displays. The music became louder and faster as more people joined the dance. Now there were buxom wenches dancing with lithe acrobats and even heavily garbed nobles. Men and women danced together as it became less of a performance and more of just a dance. All the while the only light was that of the bonfire and the scattered lanterns around the campsite.</w:t>
      </w:r>
    </w:p>
    <w:p>
      <w:pPr>
        <w:pStyle w:val="Normal"/>
        <w:ind w:hanging="0"/>
        <w:rPr/>
      </w:pPr>
      <w:r>
        <w:rPr/>
        <w:tab/>
        <w:t>Maria soon found herself dancing with a number of different partners. It seemed like every few minutes she was dancing with someone new. Some of the faces she recognized, like a number of the men she’d been drinking with earlier. Even the girls were taking turns dancing with her. There were also any number of complete strangers who danced with her. Her drunken mind soon gave up on trying to keep track of them all, and she just continued to dance. At some point she noticed that Sue was dancing with her.</w:t>
      </w:r>
    </w:p>
    <w:p>
      <w:pPr>
        <w:pStyle w:val="Normal"/>
        <w:ind w:hanging="0"/>
        <w:rPr/>
      </w:pPr>
      <w:r>
        <w:rPr/>
        <w:tab/>
        <w:t>“Wow Maria, how much energy do you have? You’ve been dancing for over an hour.”</w:t>
      </w:r>
    </w:p>
    <w:p>
      <w:pPr>
        <w:pStyle w:val="Normal"/>
        <w:ind w:hanging="0"/>
        <w:rPr/>
      </w:pPr>
      <w:r>
        <w:rPr/>
        <w:tab/>
        <w:t xml:space="preserve">“Oh, have I?” she’d completely lost track of time. She glanced around and saw that she was one of the few people still up and dancing. Most of the crowd was taking a break. Some were chatting with each other, though several were enjoying watching the remaining dancers, Maria in particular. It struck Maria that here she fit in perfectly. Everyone it seemed admired her body, no one it seemed wanted her any different than she was. </w:t>
      </w:r>
    </w:p>
    <w:p>
      <w:pPr>
        <w:pStyle w:val="Normal"/>
        <w:ind w:hanging="0"/>
        <w:rPr/>
      </w:pPr>
      <w:r>
        <w:rPr/>
        <w:tab/>
        <w:t>“Ooooh, Sue, it’s like I’m the star of the show!”</w:t>
      </w:r>
    </w:p>
    <w:p>
      <w:pPr>
        <w:pStyle w:val="Normal"/>
        <w:ind w:hanging="0"/>
        <w:rPr/>
      </w:pPr>
      <w:r>
        <w:rPr/>
        <w:tab/>
        <w:t>“Hey now, don’t let it go to your head. Maybe you should take a break.” Maria frowned. All the attention she’d been getting really made her feel good. She wasn’t even dancing suggestively or anything and her body was the center of many peoples’ attention. Maria imagined how much attention she could get if she really made a show of it, but then this wasn’t the appropriate place for that.</w:t>
      </w:r>
    </w:p>
    <w:p>
      <w:pPr>
        <w:pStyle w:val="Normal"/>
        <w:ind w:hanging="0"/>
        <w:rPr/>
      </w:pPr>
      <w:r>
        <w:rPr/>
        <w:tab/>
        <w:t xml:space="preserve">“Fine, I guess I’ll take a breather,” Maria sighed. </w:t>
      </w:r>
    </w:p>
    <w:p>
      <w:pPr>
        <w:pStyle w:val="Normal"/>
        <w:ind w:hanging="0"/>
        <w:jc w:val="center"/>
        <w:rPr/>
      </w:pPr>
      <w:r>
        <w:rPr/>
        <w:t>________________________________________</w:t>
      </w:r>
    </w:p>
    <w:p>
      <w:pPr>
        <w:pStyle w:val="Normal"/>
        <w:ind w:hanging="0"/>
        <w:rPr/>
      </w:pPr>
      <w:r>
        <w:rPr/>
        <w:tab/>
        <w:t xml:space="preserve">Sue led Maria away from the bonfire and to a large tent. It literally looked like something from a Bedouin camp. Inside were Sonja and the rest of the girls. They were lounging around on a number of pillows and futons, a low table with wine, pitas and hummus in the middle. A single Coleman lantern hung off the tent’s center pole, illuminating but also casting shadows about the tents nooks and corners. </w:t>
      </w:r>
    </w:p>
    <w:p>
      <w:pPr>
        <w:pStyle w:val="Normal"/>
        <w:ind w:hanging="0"/>
        <w:rPr/>
      </w:pPr>
      <w:r>
        <w:rPr/>
        <w:tab/>
        <w:t xml:space="preserve">“Finally decided to take a break?” Sonja joked. </w:t>
      </w:r>
    </w:p>
    <w:p>
      <w:pPr>
        <w:pStyle w:val="Normal"/>
        <w:ind w:hanging="0"/>
        <w:rPr/>
      </w:pPr>
      <w:r>
        <w:rPr/>
        <w:tab/>
        <w:t>“I suppose, I’m not that tired though. This is a pretty cool setup you have.”</w:t>
      </w:r>
    </w:p>
    <w:p>
      <w:pPr>
        <w:pStyle w:val="Normal"/>
        <w:ind w:hanging="0"/>
        <w:rPr/>
      </w:pPr>
      <w:r>
        <w:rPr/>
        <w:tab/>
        <w:t>“Yeah, it’s our little home away from home.”</w:t>
      </w:r>
    </w:p>
    <w:p>
      <w:pPr>
        <w:pStyle w:val="Normal"/>
        <w:ind w:hanging="0"/>
        <w:rPr/>
      </w:pPr>
      <w:r>
        <w:rPr/>
        <w:tab/>
        <w:t xml:space="preserve">The girls spent the rest of the night continuing the wine tasting and girl talk that they’d begun at the bonfire. As she relaxed amongst the overstuffed cushions the long evening of drinking began to catch up with Maria. She soon lost track of the conversation, she watched the mouths of the girls moving, and she heard talking, but her brain was just too buzzed to process it. Her mind began to turn to other things. Her full breasts felt heavy on her chest. She reached up her right hand to feel them, cupping each one slowly, checking to see if they’d gotten any bigger since she’d showered. They felt the same, but the attention she gave them caused a shiver of pleasure to spread out from her chest to her whole body. Her eyes settled lazily on the exposed flesh of the other girls. She could see Sonja’s full chest in profile, a dark shadow hiding her cleavage. Gweneth had her legs up on a pillow, her split dress fell between them, only just covering her crotch. Her legs and thighs were smooth and silky. Maria’s right hand slowly slid down from her breasts to her groin. Feeling a tiny hint of modesty, with her left hand she grabbed a nearby blanket and pulled it up to her stomach. </w:t>
      </w:r>
    </w:p>
    <w:p>
      <w:pPr>
        <w:pStyle w:val="Normal"/>
        <w:ind w:hanging="0"/>
        <w:rPr/>
      </w:pPr>
      <w:r>
        <w:rPr/>
        <w:tab/>
        <w:t>As Maria began to stroke her crotch she thought, ‘oh, what am I doing? This is so embarrassing masturbating right here with all my friends. I hope no one notices.’ The alcohol though, had almost completely removed her inhibitions. She couldn’t stop the horniness that was spreading through her body. Her breathing deepened. She lazily dragged her fingers across her labia and inner thigh. Her vulva became more and more engorged. Maria could feel her clit poking out slightly from its hood, and she began stroking it as well. She had to stifle the moans that were starting to well up inside her, tightly clamping her lips shut. ‘God what I wouldn’t give for someone to fuck me right now,’ she thought. She desperately wanted to play with her tits but knew that would be far too obvious. She continued her gentle covert masturbation, finding her mind getting fuzzier and fuzzier as time went on. Eventually she could no longer keep her eyes open. Soon her mind went blank, and Maria drifted off to unconsciousness.</w:t>
      </w:r>
    </w:p>
    <w:p>
      <w:pPr>
        <w:pStyle w:val="Normal"/>
        <w:ind w:hanging="0"/>
        <w:jc w:val="center"/>
        <w:rPr/>
      </w:pPr>
      <w:r>
        <w:rPr/>
        <w:t>_____________________________________</w:t>
      </w:r>
    </w:p>
    <w:p>
      <w:pPr>
        <w:pStyle w:val="Normal"/>
        <w:ind w:hanging="0"/>
        <w:rPr/>
      </w:pPr>
      <w:r>
        <w:rPr/>
        <w:tab/>
        <w:t xml:space="preserve">Maria awoke to feelings of pleasure from her groin, just like when she’d fallen asleep. At first she thought she’d just momentarily blacked out, then she realized that some time must have passed as the lights were out. As she slowly regained her senses Maria also realized that it wasn’t her hands doing the pleasuring! If she were sober she might have freaked out, but with a massive amount of alcohol in her system retarding her reactions she merely looked around, slowly. </w:t>
      </w:r>
    </w:p>
    <w:p>
      <w:pPr>
        <w:pStyle w:val="Normal"/>
        <w:ind w:hanging="0"/>
        <w:rPr/>
      </w:pPr>
      <w:r>
        <w:rPr/>
        <w:tab/>
        <w:t>“Awake again I see? Sshhh, everyone else is asleep.” Maria was surprised, it was Sue! The girl was lying next to her, naked, and had one hand fingering Maria’s slit.</w:t>
      </w:r>
    </w:p>
    <w:p>
      <w:pPr>
        <w:pStyle w:val="Normal"/>
        <w:ind w:hanging="0"/>
        <w:rPr/>
      </w:pPr>
      <w:r>
        <w:rPr/>
        <w:tab/>
        <w:t>“You fell asleep with quite the look on your face,” whispered Sue, “I was trying to tuck you in a little better as we were crashing out and noticed you were pretty damn wet. So I figured I’d help you get the rest of the way and see if you could do the same for me.”</w:t>
      </w:r>
    </w:p>
    <w:p>
      <w:pPr>
        <w:pStyle w:val="Normal"/>
        <w:ind w:hanging="0"/>
        <w:rPr/>
      </w:pPr>
      <w:r>
        <w:rPr/>
        <w:tab/>
        <w:t>Maria whimpered as Sue dragged a finger around her cunt and across her clit. “Uhhh, ooh, I’ve never done this with another girl before,” she said with a labored voice.</w:t>
      </w:r>
    </w:p>
    <w:p>
      <w:pPr>
        <w:pStyle w:val="Normal"/>
        <w:ind w:hanging="0"/>
        <w:rPr/>
      </w:pPr>
      <w:r>
        <w:rPr/>
        <w:tab/>
        <w:t>“You’re ok with this right?”</w:t>
      </w:r>
    </w:p>
    <w:p>
      <w:pPr>
        <w:pStyle w:val="Normal"/>
        <w:ind w:hanging="0"/>
        <w:rPr/>
      </w:pPr>
      <w:r>
        <w:rPr/>
        <w:tab/>
        <w:t>“Mmmm, yes, don’t stop, it feels so good.”</w:t>
      </w:r>
    </w:p>
    <w:p>
      <w:pPr>
        <w:pStyle w:val="Normal"/>
        <w:ind w:hanging="0"/>
        <w:rPr/>
      </w:pPr>
      <w:r>
        <w:rPr/>
        <w:tab/>
        <w:t xml:space="preserve">“Glad to hear it,” Sue’s voice had a low, sultry tone to it, “I figured any girl who falls asleep masturbating to a bunch of other half-naked chicks must have a little lesbian in her.” With that, Sue’s pace quickened. She drove two fingers deep into Maria’s wet cunt while fingering her clit with a third. Maria could feel now that her clothes had been removed as well; there was a chill in the night air and her nipples were erect. She began to let out a series of short moans. Sue stifled these by leaning over and plunging her tongue into Maria’s mouth in a deep, lusty kiss. </w:t>
      </w:r>
    </w:p>
    <w:p>
      <w:pPr>
        <w:pStyle w:val="Normal"/>
        <w:ind w:hanging="0"/>
        <w:rPr/>
      </w:pPr>
      <w:r>
        <w:rPr/>
        <w:tab/>
        <w:t>It was pitch black, impossible to see anything but faint outlines. Maria reached up a hand and felt around, grasping Sue’s chest. Sue responded by gently repositioning Maria’s hand onto her breast. Maria began to massage Sue’s breast. She felt they were much smaller than her own, probably a B cup, about the size of oranges. They were very perky though, and Maria could feel large, full nipples capping them. As Maria played with Sue’s breasts she felt a noticeable response, as Sue had to stifle her own moans. Sue separated from the kiss, whispering, “God, yes, play with my nips, that feels great.” Maria obliged, and began gently tweaking and tugging at them. She could feel them becoming more erect. Sue’s areola puffed up a good ½ inch higher than her breasts, and her nipples were another ½ inch on top of that. Sue responded by jamming one of Maria’s large breasts into her mouth. Maria could feel her moans reverberating across her nipple. Sue had also pushed her fingers deeper into Maria’s vagina. Both women were going crazy with pleasure and finding it harder to stay quiet. Maria also felt the growing warmth of approaching orgasm from her groin. For some reason it felt even hotter than normal, like it was on fire. It felt good.</w:t>
      </w:r>
    </w:p>
    <w:p>
      <w:pPr>
        <w:pStyle w:val="Normal"/>
        <w:ind w:hanging="0"/>
        <w:rPr/>
      </w:pPr>
      <w:r>
        <w:rPr/>
        <w:tab/>
        <w:t xml:space="preserve">After a few more minutes, Maria felt the suction from Sue’s mouth easing up on her tit. </w:t>
      </w:r>
    </w:p>
    <w:p>
      <w:pPr>
        <w:pStyle w:val="Normal"/>
        <w:ind w:hanging="0"/>
        <w:rPr/>
      </w:pPr>
      <w:r>
        <w:rPr/>
        <w:tab/>
        <w:t>“I’m gonna make you cum now, and you’re gonna suck my nipple so you don’t wake anyone up, ok?” Sue commanded Maria, who replied with a simple, “MMm-hmm,” before Sue lowered her breast down into Maria’s waiting mouth. Immediately Sue’s fingering went to a whole new level. She now pushed all four fingers of her right hand deep into Maria’s vagina. Maria would have cried out had she not had the pacifier of Sue’s fat engorged nipple to suck on. She could feel Sue’s fingers going in past the first knuckles and then all the way to the second set of knuckles and then she could feel the upper part of Sue’s palm inside her! Even when Maria had masturbated before with four fingers she’d only gone in a few inches, this was crazy. She never knew she was this loose before! As Sue’s right hand pumped away inside her, she felt Sue’s left hand attack her clitoris. She rubbed and tweaked and plucked at it and Maria could feel it growing more and more erect and sensitive. Soon she was writhing in pleasure below Sue, practically screaming into her tit.</w:t>
      </w:r>
    </w:p>
    <w:p>
      <w:pPr>
        <w:pStyle w:val="Normal"/>
        <w:ind w:hanging="0"/>
        <w:rPr/>
      </w:pPr>
      <w:r>
        <w:rPr/>
        <w:tab/>
        <w:t xml:space="preserve">“Wow girl,” panted Sue, “you’re really deep; I think I can get my whole hand inside you. It’s totally hot when I can fist a girl this deep. I was really hoping you’d have a nice deep pussy like this.” Maria would have been shocked if she hadn’t been both drunk and lost in the throes of pleasure. She’d gotten comments for being ‘nice and tight’ by guys before and she’d always thought of herself as having a cute little pussy. Before she knew it though, Sue was slipping her entire hand inside of her. It felt really weird to Maria, but in a good way, and as Sue kneaded and massaged her vagina from the inside and her clit from the outside it sent her over the edge. Maria’s body shuddered and convulsed, as if in a seizure, as the orgasm overwhelmed her. She sucked hard on Sue’s breast to keep from screaming and moaning, practically taking the whole tit into her mouth. Sue could feel the muscles of Maria’s vagina gripping her wrist like a vise. She continued playing with Maria’s clit, which had engorged to become noticeably larger since when she started. </w:t>
      </w:r>
    </w:p>
    <w:p>
      <w:pPr>
        <w:pStyle w:val="Normal"/>
        <w:rPr/>
      </w:pPr>
      <w:r>
        <w:rPr/>
        <w:t>Finally, after nearly a minute, Maria’s orgasm began to subside. Her vagina ceased its convulsing and relaxed its grasp on Sue’s hand. She also released Sue’s tit from her mouth. Maria could feel that the nipple had grown to be almost an inch long from her vacuum like sucking. She relaxed, enjoying the afterglow, taking in deep breathes to calm herself. Sue slowly pulled her hand free of Maria’s cunt. It made a grotesque sucking sound as it came out, like pulling a boot free from mud. Both girls could feel that the entire area, including Sue’s lower arm and the cushions below them, were soaked it Maria’s juices. Sue realized that she may have gone a bit too far, as Maria was obviously in no state to help get her off now. Indeed Maria was practically in a trance from the sheer amount of sensation she’d endured. Sue sighed, covered Maria back up with a blanket, and felt her way to the tent entrance. She’d just have to get herself off in the shower as she cleaned up.</w:t>
      </w:r>
    </w:p>
    <w:p>
      <w:pPr>
        <w:pStyle w:val="Normal"/>
        <w:ind w:hanging="0"/>
        <w:jc w:val="center"/>
        <w:rPr/>
      </w:pPr>
      <w:r>
        <w:rPr/>
        <w:t>___________________________________</w:t>
      </w:r>
    </w:p>
    <w:p>
      <w:pPr>
        <w:pStyle w:val="Normal"/>
        <w:rPr/>
      </w:pPr>
      <w:r>
        <w:rPr>
          <w:b/>
        </w:rPr>
        <w:t>Chapter 2 part 2 – Second Sunday at the Faire</w:t>
      </w:r>
    </w:p>
    <w:p>
      <w:pPr>
        <w:pStyle w:val="Normal"/>
        <w:rPr/>
      </w:pPr>
      <w:r>
        <w:rPr/>
        <w:t xml:space="preserve">There was a rooster crowing. A very groggy Maria blinked her eyes open. Light was streaming into the tent through windows that had been opened up, as well as through gaps in the canvas where the pieces came together. Maria’s head felt like it was in a vise. Reaching around, she grasped a spare pillow lying next to her, and pulled it over her head. Hopefully the hangover would pass before the start of the fair. </w:t>
      </w:r>
    </w:p>
    <w:p>
      <w:pPr>
        <w:pStyle w:val="Normal"/>
        <w:ind w:hanging="0"/>
        <w:jc w:val="center"/>
        <w:rPr/>
      </w:pPr>
      <w:r>
        <w:rPr/>
        <w:t>_____________________________________</w:t>
      </w:r>
    </w:p>
    <w:p>
      <w:pPr>
        <w:pStyle w:val="Normal"/>
        <w:ind w:hanging="0"/>
        <w:rPr/>
      </w:pPr>
      <w:r>
        <w:rPr/>
        <w:tab/>
        <w:t>It was 9AM. Sonja, Sue, and the rest of the girls were finishing breakfast at a picnic table in camp. They’d decided to let Maria sleep in since she was completely out of it when they got up. Now the start of the Faire was approaching and they decided someone had to go get Maria up.</w:t>
      </w:r>
    </w:p>
    <w:p>
      <w:pPr>
        <w:pStyle w:val="Normal"/>
        <w:ind w:hanging="0"/>
        <w:rPr/>
      </w:pPr>
      <w:r>
        <w:rPr/>
        <w:tab/>
        <w:t>“I guess we should have cut her off earlier,” said Sonja, “nothing worse than trying to work the Faire with a hangover. I hope she’s feeling better now.”</w:t>
      </w:r>
    </w:p>
    <w:p>
      <w:pPr>
        <w:pStyle w:val="Normal"/>
        <w:ind w:hanging="0"/>
        <w:rPr/>
      </w:pPr>
      <w:r>
        <w:rPr/>
        <w:tab/>
        <w:t xml:space="preserve">“Yeah,” replied Sue, “I’ll go get ‘Sleeping Beauty’s’ butt in gear, hopefully sleeping in has helped take the edge off.” </w:t>
      </w:r>
    </w:p>
    <w:p>
      <w:pPr>
        <w:pStyle w:val="Normal"/>
        <w:ind w:hanging="0"/>
        <w:rPr/>
      </w:pPr>
      <w:r>
        <w:rPr/>
        <w:tab/>
        <w:t xml:space="preserve">“Here take these,” Gweneth tossed Sue a bottle of Aspirin, “they helped me out a lot this morning.” </w:t>
      </w:r>
    </w:p>
    <w:p>
      <w:pPr>
        <w:pStyle w:val="Normal"/>
        <w:ind w:hanging="0"/>
        <w:rPr/>
      </w:pPr>
      <w:r>
        <w:rPr/>
        <w:tab/>
        <w:t>Sue caught the bottle and made her way back to the tent. “Wakey wakey!” she called out as she pulled open the canvas door. Inside Maria lay half-awake, half-asleep. Her killer hangover had been preventing her from falling completely asleep. Over the last few minutes though, she’d been feeling much better. A hot flash had stuck her; at first she was afraid things were getting worse, but when it cleared her head felt better, as if her headache was being burned away. Now as Sue’s call hit her ears, she sat up and stretched.</w:t>
      </w:r>
    </w:p>
    <w:p>
      <w:pPr>
        <w:pStyle w:val="Normal"/>
        <w:ind w:hanging="0"/>
        <w:rPr/>
      </w:pPr>
      <w:r>
        <w:rPr/>
        <w:tab/>
        <w:t>“Hey Sue,” Maria let out a long yawn, “what time is it?”</w:t>
      </w:r>
    </w:p>
    <w:p>
      <w:pPr>
        <w:pStyle w:val="Normal"/>
        <w:ind w:hanging="0"/>
        <w:rPr/>
      </w:pPr>
      <w:r>
        <w:rPr/>
        <w:tab/>
        <w:t>“Its past 9, you need to be getting ready fast if you want to catch the opening festivities. How’s your head?”</w:t>
      </w:r>
    </w:p>
    <w:p>
      <w:pPr>
        <w:pStyle w:val="Normal"/>
        <w:ind w:hanging="0"/>
        <w:rPr/>
      </w:pPr>
      <w:r>
        <w:rPr/>
        <w:tab/>
        <w:t>“Much better, thanks,” Maria’s voice dropped to a whisper, “by the way, thanks for last night, that was amazing.”</w:t>
      </w:r>
    </w:p>
    <w:p>
      <w:pPr>
        <w:pStyle w:val="Normal"/>
        <w:ind w:hanging="0"/>
        <w:rPr/>
      </w:pPr>
      <w:r>
        <w:rPr/>
        <w:tab/>
        <w:t>Sue grinned widely, “Well us girls have got to look out for each other. Good to hear you’re feeling better, we were all hoping you would.” Sue picked up a bag just inside the entrance and tossed it to Maria. “Here, Sonja had all your clothes washed. There’s a towel in there too. You know where to find the shower. Now get a move on, meet us at the front entrance by 10!” Sue turned and disappeared out the door. Maria pulled the dress she’d had on yesterday out and quickly threw it on so she’d be decent before heading out.</w:t>
      </w:r>
    </w:p>
    <w:p>
      <w:pPr>
        <w:pStyle w:val="Normal"/>
        <w:ind w:hanging="0"/>
        <w:jc w:val="center"/>
        <w:rPr/>
      </w:pPr>
      <w:r>
        <w:rPr/>
        <w:t>_____________________________________</w:t>
      </w:r>
    </w:p>
    <w:p>
      <w:pPr>
        <w:pStyle w:val="Normal"/>
        <w:ind w:hanging="0"/>
        <w:rPr/>
      </w:pPr>
      <w:r>
        <w:rPr/>
        <w:tab/>
        <w:t xml:space="preserve">As Maria made her way to the camper she was thinking. How strange that she should feel so much better, almost magically so, right when Sue came to get her up? She couldn’t think of a single time when she’d gone from feeling so bad to feeling so good. Maria felt positively invigorated as she hopped up into the camper.  </w:t>
      </w:r>
    </w:p>
    <w:p>
      <w:pPr>
        <w:pStyle w:val="Normal"/>
        <w:ind w:hanging="0"/>
        <w:rPr/>
      </w:pPr>
      <w:r>
        <w:rPr/>
        <w:tab/>
        <w:t>“Wait a second,” she stopped in her tracks with a hand on the bathroom door. Her now clear mind thought back to last night. What was it that Sue had said? She felt butterflies in her stomach, Sue had said, ‘I was really hoping you’d have a deep pussy’! Like a shot, Maria pulled open the bathroom door, slid inside, and slammed it behind her. She dropped the clothes bag at her feet, sat on the toilet, and pulled up the front of her dress past her waist. She had to lean forward to see over her large breasts, but there between her legs, was definitely a big pussy. Previously, she’d had a very demure pussy. Her outer labia had been almost flush with the rest of her groin, and just a cute little slit had marked the entrance to her vagina. Now she had a most definite camel toe. Her outer labia had plumped up considerably, creating long crevices between her inner thighs and her vulva. Also it looked like entire vulva had grown longer. Her slit wasn’t just a slit either anymore. Maria saw her inner labia had also swollen and were clearly visible between her outer labia. Even her clit was visible now. Before, she’d had a tiny clit that was completely hidden and only discernable when she was very aroused. Now, just sitting here she could see it poking out slightly from its hood.</w:t>
      </w:r>
    </w:p>
    <w:p>
      <w:pPr>
        <w:pStyle w:val="Normal"/>
        <w:ind w:hanging="0"/>
        <w:rPr/>
      </w:pPr>
      <w:r>
        <w:rPr/>
        <w:tab/>
        <w:t>Maria tentatively reached down and placed two fingers in her pussy. She pushed in and felt a rush of pleasure as she found her fingers easily sliding into her vagina. She winced in pleasure as she pushed in deeper, till her fingers were completely within her. Feeling around, she couldn’t even touch her cervix. Almost in a state of shock, she removed her fingers and stared down at her cunt, which was now beginning to engorge and moisten from the stimulation. A small but noticeable quarter sized hole remained for several seconds from where she’d pulled out her fingers, a thick bead of pussy juice dripping out from the bottom.</w:t>
      </w:r>
    </w:p>
    <w:p>
      <w:pPr>
        <w:pStyle w:val="Normal"/>
        <w:ind w:hanging="0"/>
        <w:rPr/>
      </w:pPr>
      <w:r>
        <w:rPr/>
        <w:tab/>
        <w:t>“My God, its like anytime someone really wants my body a certain way, it changes for them! What the hell is doing this?”</w:t>
      </w:r>
    </w:p>
    <w:p>
      <w:pPr>
        <w:pStyle w:val="Normal"/>
        <w:ind w:hanging="0"/>
        <w:rPr/>
      </w:pPr>
      <w:r>
        <w:rPr/>
        <w:tab/>
        <w:t xml:space="preserve">Slowly she stood up and took her dress completely off. She stared into the mirror and at her enlarged D cup breasts. Slowly it dawned on her that the same thing that had enlarged her pussy and cured her headache must have caused her breast growth and made her taller. In a daze she got into the shower and turned on the water. ‘I’m going to have to be careful until I figure out what’s causing this,’ she thought. As she lathered up her body she was acutely aware of how sensitive and stimulating her erogenous zones had become and made a deliberate effort not to become aroused. ‘If I don’t watch it I could turn into some dumb drunken slut.’ </w:t>
      </w:r>
    </w:p>
    <w:p>
      <w:pPr>
        <w:pStyle w:val="Normal"/>
        <w:rPr/>
      </w:pPr>
      <w:r>
        <w:rPr/>
        <w:t xml:space="preserve">Maria thought about what she was doing today. ‘Ok, so I’m going to be waiting tables again and maybe dancing with the girls. I looked pretty hot in that dress of Sonja’s, right? Everyone was watching me dance at the feast and I didn’t change after that, so as long as most people think I look just fine I shouldn’t have anymore changes. I’ll just have to make sure I’m dressing so people think I’m perfect the way I am.’ She realized she’d just given logic to a situation that completely defied logic, but at the moment it was all se could think of to keep from freaking out. </w:t>
      </w:r>
    </w:p>
    <w:p>
      <w:pPr>
        <w:pStyle w:val="Normal"/>
        <w:rPr/>
      </w:pPr>
      <w:r>
        <w:rPr/>
        <w:t>As she turned off the water and began toweling off she heard a voice calling out.</w:t>
      </w:r>
    </w:p>
    <w:p>
      <w:pPr>
        <w:pStyle w:val="Normal"/>
        <w:rPr/>
      </w:pPr>
      <w:r>
        <w:rPr/>
        <w:t>“</w:t>
      </w:r>
      <w:r>
        <w:rPr/>
        <w:t xml:space="preserve">Hello! Anybody inside? It’s Robert.” </w:t>
      </w:r>
    </w:p>
    <w:p>
      <w:pPr>
        <w:pStyle w:val="Normal"/>
        <w:rPr/>
      </w:pPr>
      <w:r>
        <w:rPr/>
        <w:t>‘</w:t>
      </w:r>
      <w:r>
        <w:rPr/>
        <w:t>Great’, thought Maria, ‘that’s all I need is to run into a guy while I’m naked.’ She hurridly dried off as quick as she could. The towel was nice and soft and her nipples tingled as she dried her breasts. It was a weird sensation having to lift up each breast and towel underneath, something she’d never thought of having to do with smaller breasts. She heard the camper door open and footsteps as the man entered.</w:t>
      </w:r>
    </w:p>
    <w:p>
      <w:pPr>
        <w:pStyle w:val="Normal"/>
        <w:rPr/>
      </w:pPr>
      <w:r>
        <w:rPr/>
        <w:t>“</w:t>
      </w:r>
      <w:r>
        <w:rPr/>
        <w:t>Everybody decent in here?” he called out.</w:t>
      </w:r>
    </w:p>
    <w:p>
      <w:pPr>
        <w:pStyle w:val="Normal"/>
        <w:rPr/>
      </w:pPr>
      <w:r>
        <w:rPr/>
        <w:t>“</w:t>
      </w:r>
      <w:r>
        <w:rPr/>
        <w:t>I’m in the bathroom changing!” shouted Maria. The last thing she wanted was for him to walk in on her; she’d probably end up sucking his cock or something! The thought and the image it made in her mind caused a small stirring in her groin and she felt her nipples tingle again. Would it be so bad to start off the morning with some sex? She shook her head and tried to force the thoughts away. ‘No!’ she thought, ‘I’m not fucking some random stranger in a camper when I have to meet Sonja in like thirty minutes!’ She heard the footsteps approaching the bathroom door.</w:t>
      </w:r>
    </w:p>
    <w:p>
      <w:pPr>
        <w:pStyle w:val="Normal"/>
        <w:rPr/>
      </w:pPr>
      <w:r>
        <w:rPr/>
        <w:t>“</w:t>
      </w:r>
      <w:r>
        <w:rPr/>
        <w:t>Hi, umm, would you be Maria?”</w:t>
      </w:r>
    </w:p>
    <w:p>
      <w:pPr>
        <w:pStyle w:val="Normal"/>
        <w:rPr/>
      </w:pPr>
      <w:r>
        <w:rPr/>
        <w:t>“</w:t>
      </w:r>
      <w:r>
        <w:rPr/>
        <w:t>Yes,” Maria called out, “my friends said I could shower and change in here.”</w:t>
      </w:r>
    </w:p>
    <w:p>
      <w:pPr>
        <w:pStyle w:val="Normal"/>
        <w:rPr/>
      </w:pPr>
      <w:r>
        <w:rPr/>
        <w:t>“</w:t>
      </w:r>
      <w:r>
        <w:rPr/>
        <w:t>Hey no problem, I love helping out. I’m Robert by the way. Anything I could get you?”</w:t>
      </w:r>
    </w:p>
    <w:p>
      <w:pPr>
        <w:pStyle w:val="Normal"/>
        <w:rPr/>
      </w:pPr>
      <w:r>
        <w:rPr/>
        <w:t>“</w:t>
      </w:r>
      <w:r>
        <w:rPr/>
        <w:t xml:space="preserve">Well, if you could run and grab me something quick for breakfast that would be fantastic. I overslept and am barely have time to get changed as it is.” </w:t>
      </w:r>
    </w:p>
    <w:p>
      <w:pPr>
        <w:pStyle w:val="Normal"/>
        <w:rPr/>
      </w:pPr>
      <w:r>
        <w:rPr/>
        <w:t>“</w:t>
      </w:r>
      <w:r>
        <w:rPr/>
        <w:t>No sweat, I’ll be back in a bit.” Maria breathed a sigh of relief as she heard the camper door open and shut. She’d have something to eat for breakfast now, and more importantly she’d removed temptation from her presence. Two birds with one stone. She finished drying off and started to put on her wench costume.</w:t>
      </w:r>
    </w:p>
    <w:p>
      <w:pPr>
        <w:pStyle w:val="Normal"/>
        <w:ind w:hanging="0"/>
        <w:jc w:val="center"/>
        <w:rPr/>
      </w:pPr>
      <w:r>
        <w:rPr/>
        <w:t>________________________________________</w:t>
      </w:r>
    </w:p>
    <w:p>
      <w:pPr>
        <w:pStyle w:val="Normal"/>
        <w:ind w:hanging="0"/>
        <w:rPr/>
      </w:pPr>
      <w:r>
        <w:rPr/>
        <w:tab/>
        <w:t>Maria stood dressed in front of the mirror. Her wench costume seemed to fit her perfectly. The bodice was cinched tight but not uncomfortably so. Her large firm breasts were pushed snuggly together within the dress, proudly displaying her cleavage. She had the dress sleeves sitting off her shoulders, showing the maximum amount of skin while still being decent. Indeed she was wearing it so low that it barely dipped from her upper arms to her breasts. Only the support from her bodice kept her dress from falling off and exposing her tits. She hoped that this display of sexiness would be enough that people wouldn’t wish for her body to change more.</w:t>
      </w:r>
    </w:p>
    <w:p>
      <w:pPr>
        <w:pStyle w:val="Normal"/>
        <w:ind w:hanging="0"/>
        <w:rPr/>
      </w:pPr>
      <w:r>
        <w:rPr/>
        <w:tab/>
        <w:t>“Only one way to test it out I guess,” Maria sighed.</w:t>
      </w:r>
    </w:p>
    <w:p>
      <w:pPr>
        <w:pStyle w:val="Normal"/>
        <w:ind w:hanging="0"/>
        <w:rPr/>
      </w:pPr>
      <w:r>
        <w:rPr/>
        <w:tab/>
        <w:t>She exited the bathroom and sat down on a bench inside the camper. A minute later Robert walked back in. He was a reasonably attractive man; about 6’ tall with short brown hair and an average build. Maria took a deep breath and thought, ‘here goes nothing,’ before getting up and leaning back as seductively as possible against the wall.</w:t>
      </w:r>
    </w:p>
    <w:p>
      <w:pPr>
        <w:pStyle w:val="Normal"/>
        <w:ind w:hanging="0"/>
        <w:rPr/>
      </w:pPr>
      <w:r>
        <w:rPr/>
        <w:tab/>
        <w:t>“Hey there,” she said trying to be as sultry as possible, “how do I look?” Maria knew she was taking a big chance doing this but she had to know that it was safe to go out.</w:t>
      </w:r>
    </w:p>
    <w:p>
      <w:pPr>
        <w:pStyle w:val="Normal"/>
        <w:ind w:hanging="0"/>
        <w:rPr/>
      </w:pPr>
      <w:r>
        <w:rPr/>
        <w:tab/>
        <w:t xml:space="preserve">Robert was noticeably startled, almost dropping the bag of food he’d brought. “Oh, ah, hey,” he stammered, “wow you look great! I mean, that dress looks amazing on you.” Maria could tell he was having a hard time keeping his eyes on her face and not on her chest. </w:t>
      </w:r>
    </w:p>
    <w:p>
      <w:pPr>
        <w:pStyle w:val="Normal"/>
        <w:ind w:hanging="0"/>
        <w:rPr/>
      </w:pPr>
      <w:r>
        <w:rPr/>
        <w:tab/>
        <w:t>“So I look good? I wasn’t sure about this dress yesterday; I hope I got it to fit well today.” She reached down and cupped her tits as if judging their fit. Then stood up and turned while looking sideways at her hips and butt. She could see that Robert was pitching a tent in his pants.</w:t>
      </w:r>
    </w:p>
    <w:p>
      <w:pPr>
        <w:pStyle w:val="Normal"/>
        <w:ind w:hanging="0"/>
        <w:rPr/>
      </w:pPr>
      <w:r>
        <w:rPr/>
        <w:tab/>
        <w:t>“Honestly? I think you look hot. I, uh, here is your food,” he handed her the bag. “I know you’re in a hurry, but are you doing anything after the Faire? Or if you have a break I could get you lunch or something.”</w:t>
      </w:r>
    </w:p>
    <w:p>
      <w:pPr>
        <w:pStyle w:val="Normal"/>
        <w:ind w:hanging="0"/>
        <w:rPr/>
      </w:pPr>
      <w:r>
        <w:rPr/>
        <w:tab/>
        <w:t>‘Crap,’ thought Maria, ‘he’s coming on to me. I have to get out of here before, mmmmmmm.’ Maria mentally winced as she felt her pussy start to warm and moisten. Not good. She may have taken this too far. Thankfully she didn’t feel like anything was growing but she could feel herself getting horny and there was a strong urge to take her top off. ‘He must be mentally undressing me and wanting to have sex with me! I’ve got to get out of here.’</w:t>
      </w:r>
    </w:p>
    <w:p>
      <w:pPr>
        <w:pStyle w:val="Normal"/>
        <w:ind w:hanging="0"/>
        <w:rPr/>
      </w:pPr>
      <w:r>
        <w:rPr/>
        <w:tab/>
        <w:t xml:space="preserve">“I, uh, I’m not sure Robert,” she tried to hide the fact that her breathing was quickening. “I really must be going though, thanks for the food and the honest opinion.” She mentally forced herself past him and opened the camper door, then blew him a kiss before hopping out and quickly walking away. What she </w:t>
      </w:r>
      <w:r>
        <w:rPr>
          <w:i/>
        </w:rPr>
        <w:t>wanted</w:t>
      </w:r>
      <w:r>
        <w:rPr/>
        <w:t xml:space="preserve"> to do was jump him and have him jam his cock into her newly enlarged pussy, but her will prevailed. ‘I’m gonna have to be </w:t>
      </w:r>
      <w:r>
        <w:rPr>
          <w:i/>
          <w:u w:val="single"/>
        </w:rPr>
        <w:t>really</w:t>
      </w:r>
      <w:r>
        <w:rPr/>
        <w:t xml:space="preserve"> careful,’ she told herself.</w:t>
      </w:r>
    </w:p>
    <w:p>
      <w:pPr>
        <w:pStyle w:val="Normal"/>
        <w:ind w:hanging="0"/>
        <w:jc w:val="center"/>
        <w:rPr/>
      </w:pPr>
      <w:r>
        <w:rPr/>
        <w:t>_______________________________________</w:t>
      </w:r>
    </w:p>
    <w:p>
      <w:pPr>
        <w:pStyle w:val="Normal"/>
        <w:ind w:hanging="0"/>
        <w:rPr/>
      </w:pPr>
      <w:r>
        <w:rPr/>
        <w:tab/>
        <w:t>By the time she’d made her way to the front gates Maria’s body had finally calmed down from her run in with Robert. She’d also had just enough time to eat the food he’d brought her, a muffin and a cheese Danish. She didn’t have a watch but looking around it seemed like it was almost time for the gates to open. The various performers were giving their demonstrations and the royal court was exchanging their usual lively banter from atop the wall. She spotted Sonja and made her way over.</w:t>
      </w:r>
    </w:p>
    <w:p>
      <w:pPr>
        <w:pStyle w:val="Normal"/>
        <w:ind w:hanging="0"/>
        <w:rPr/>
      </w:pPr>
      <w:r>
        <w:rPr/>
        <w:tab/>
        <w:t xml:space="preserve">“Well look if it isn’t our sexy sleeping beauty. Glad to hear you’re not feeling to bent out of shape from yesterday. I see by your attire that you’ll be wenching today then?” </w:t>
      </w:r>
    </w:p>
    <w:p>
      <w:pPr>
        <w:pStyle w:val="Normal"/>
        <w:ind w:hanging="0"/>
        <w:rPr/>
      </w:pPr>
      <w:r>
        <w:rPr/>
        <w:tab/>
        <w:t>Maria smiled, “Well I figure if I’m gonna come up with the money for this costume I better do some work. I might see about changing and joining you gals later today though.”</w:t>
      </w:r>
    </w:p>
    <w:p>
      <w:pPr>
        <w:pStyle w:val="Normal"/>
        <w:ind w:hanging="0"/>
        <w:rPr/>
      </w:pPr>
      <w:r>
        <w:rPr/>
        <w:tab/>
        <w:t>“Ok, that sounds good. Speaking of which,” Sonja motioned to the costume rental shoppe, which was bustling with activity. “I told Bob you were thinking of buying that outfit and he said since you were my friend he’d cut you a deal and let you have it for just $50.”</w:t>
      </w:r>
    </w:p>
    <w:p>
      <w:pPr>
        <w:pStyle w:val="Normal"/>
        <w:ind w:hanging="0"/>
        <w:rPr/>
      </w:pPr>
      <w:r>
        <w:rPr/>
        <w:tab/>
        <w:t>“Great!” exclaimed Maria, “I should have that by tonight easy. Well, I should be off to the pub then. I’ll see you later.” With that, she made her way back through the crowd and around the back side of the Faire till she came to the employee entrance by the campsite. It took her a bit to retrace her drunken steps from last night, but soon she was back at ‘The Dancing Pony’. She met with Michael, who seemed very glad to have her back and even commented on how good she looked in her costume. It took a bit for the Faire patrons to mingle their way back to the pub, but after about thirty minutes Maria had her first costumers.</w:t>
      </w:r>
    </w:p>
    <w:p>
      <w:pPr>
        <w:pStyle w:val="Normal"/>
        <w:ind w:hanging="0"/>
        <w:jc w:val="center"/>
        <w:rPr/>
      </w:pPr>
      <w:r>
        <w:rPr/>
        <w:t>___________________________________________</w:t>
      </w:r>
    </w:p>
    <w:p>
      <w:pPr>
        <w:pStyle w:val="Normal"/>
        <w:ind w:hanging="0"/>
        <w:rPr/>
      </w:pPr>
      <w:r>
        <w:rPr/>
        <w:tab/>
        <w:t xml:space="preserve">Sunday at the pub went much smoother than Saturday. Maria already had a rhythm down from yesterday and she had no trouble keeping up with orders. She even had time to chit-chat with the patrons. She found herself more and more at ease with speaking in faux Elizabethan English, almost like it was becoming second nature to her. </w:t>
      </w:r>
    </w:p>
    <w:p>
      <w:pPr>
        <w:pStyle w:val="Normal"/>
        <w:ind w:hanging="0"/>
        <w:rPr/>
      </w:pPr>
      <w:r>
        <w:rPr/>
        <w:tab/>
        <w:t>Periodically when she had a break, Maria went into the bathroom to check her body. After several self examinations and no new changes she breathed a sigh of relief. Her strategy seemed to be working. Now that she felt confident in being able to keep her body under control she could loosen up a little bit. She began luring in new customers by calling out at passers by. “Come now gents, have thee a pint wit a beautiful lass!” she called out to one group of young men. As they stopped and argued as whether they should stop, Maria leaned back against post with her arms behind her head, putting her bust on maximum display. That stopped the argument and soon the men were at a table giving Maria drink orders as they ogled her cleavage.</w:t>
      </w:r>
    </w:p>
    <w:p>
      <w:pPr>
        <w:pStyle w:val="Normal"/>
        <w:ind w:hanging="0"/>
        <w:jc w:val="center"/>
        <w:rPr/>
      </w:pPr>
      <w:r>
        <w:rPr/>
        <w:t>____________________________________________</w:t>
      </w:r>
    </w:p>
    <w:p>
      <w:pPr>
        <w:pStyle w:val="Normal"/>
        <w:ind w:hanging="0"/>
        <w:rPr/>
      </w:pPr>
      <w:r>
        <w:rPr/>
        <w:tab/>
        <w:t xml:space="preserve">Meanwhile, elsewhere in the Faire, Allyn walked through the doorway of ‘Fortuna et Fatum – Curios and Curiosities’. He passed several fairgoers eying various knickknacks and trinkets. Some of the items were obviously modern replicas, some though appeared to be true antiques. Still others appeared new but looked as if they’d been with ancient craftsmanship. Allyn continued through to the back of the store, where the old woman Maria had encountered last week sat at her table reading the palm of a middle-aged man. </w:t>
      </w:r>
    </w:p>
    <w:p>
      <w:pPr>
        <w:pStyle w:val="Normal"/>
        <w:ind w:hanging="0"/>
        <w:rPr/>
      </w:pPr>
      <w:r>
        <w:rPr/>
        <w:tab/>
        <w:t>“…and I see you may still have another child,” the woman said. She looked up and saw Allyn, who shot her an intense glare.</w:t>
      </w:r>
    </w:p>
    <w:p>
      <w:pPr>
        <w:pStyle w:val="Normal"/>
        <w:ind w:hanging="0"/>
        <w:rPr/>
      </w:pPr>
      <w:r>
        <w:rPr/>
        <w:tab/>
        <w:t>“Any idea if it will be a boy or a girl? I already have 2 girls,” the man nervously asked.</w:t>
      </w:r>
    </w:p>
    <w:p>
      <w:pPr>
        <w:pStyle w:val="Normal"/>
        <w:ind w:hanging="0"/>
        <w:rPr/>
      </w:pPr>
      <w:r>
        <w:rPr/>
        <w:tab/>
        <w:t xml:space="preserve">“Uhhh, no, sorry, I cannot discern that information. And unfortunately our time is up.” The old woman hurriedly got up and made her way forward, passing Allyn who whispered, “we have to talk,” as she passed. </w:t>
      </w:r>
    </w:p>
    <w:p>
      <w:pPr>
        <w:pStyle w:val="Normal"/>
        <w:ind w:hanging="0"/>
        <w:rPr/>
      </w:pPr>
      <w:r>
        <w:rPr/>
        <w:tab/>
        <w:t>“Sorry folks,” proclaimed the old lady, “I must have me my break now, store will be closed for thirty minutes, please return if you see anything that has caught your eye, or even if nothing has for that matter, I have something for everyone.” She quickly hustled all the patrons out the door, taking money from one woman who was ready to buy and simultaneously thanking her for the purchase and shooing her away. Once everyone was gone she closed the front door and secured it with a large iron bolt.</w:t>
      </w:r>
    </w:p>
    <w:p>
      <w:pPr>
        <w:pStyle w:val="Normal"/>
        <w:ind w:hanging="0"/>
        <w:rPr/>
      </w:pPr>
      <w:r>
        <w:rPr/>
        <w:tab/>
        <w:t>“You’ve been a bad girl Kalliana,” said Allyn from the back of the store in a quiet, calm voice. “I ran into a very nice young lady who had quite the interesting ring, she said she bought it from you.”</w:t>
      </w:r>
    </w:p>
    <w:p>
      <w:pPr>
        <w:pStyle w:val="Normal"/>
        <w:ind w:hanging="0"/>
        <w:rPr/>
      </w:pPr>
      <w:r>
        <w:rPr/>
        <w:tab/>
        <w:t>“She said no such thing!” Kalliana replied, her voice biting and defiant.</w:t>
      </w:r>
    </w:p>
    <w:p>
      <w:pPr>
        <w:pStyle w:val="Normal"/>
        <w:ind w:hanging="0"/>
        <w:rPr/>
      </w:pPr>
      <w:r>
        <w:rPr/>
        <w:tab/>
        <w:t>“No, she didn’t,” chuckled Allyn, “but I gathered as much from what she could remember, and from your reaction I was correct.” Kalliana stared at him angrily, realizing she’d been caught. “So my dear old girl, from whence did thee acquire that ring? From the magic it carries I know it’s from the other side. Been taking any trips through the rabbit hole lately?”</w:t>
      </w:r>
    </w:p>
    <w:p>
      <w:pPr>
        <w:pStyle w:val="Normal"/>
        <w:ind w:hanging="0"/>
        <w:rPr/>
      </w:pPr>
      <w:r>
        <w:rPr/>
        <w:tab/>
        <w:t>“What’s it to you Allyn? Oh great Sir Allyn of the royal nosiness brigade! I did that young girl a favor! Her life was meaningless and empty before I gave her that ring. Now she is making quite the splash as a new member of Faireshire’s working class. So what if I had to bend the importation rules?”</w:t>
      </w:r>
    </w:p>
    <w:p>
      <w:pPr>
        <w:pStyle w:val="Normal"/>
        <w:ind w:hanging="0"/>
        <w:rPr/>
      </w:pPr>
      <w:r>
        <w:rPr/>
        <w:tab/>
        <w:t>“Because I’m the one charged with upholding those rules!” Allyn pounded his fist on the table for emphasis. “How many other normal folk have walked out of here with contraband like that ring? Do I need to go to the King and have you closed down so we can see how many other magic artifacts you have for sale?”</w:t>
      </w:r>
    </w:p>
    <w:p>
      <w:pPr>
        <w:pStyle w:val="Normal"/>
        <w:ind w:hanging="0"/>
        <w:rPr/>
      </w:pPr>
      <w:r>
        <w:rPr/>
        <w:tab/>
        <w:t>Kalliana looked nervous, but still defiant. She wasn’t about to be pushed around by some kid barely half her age. She hoped to use one last ace in the hole. She breathed deeply and let the righteous anger flow out of her, regaining her calm. “Now Allyn, dear boy,” she said in a much more diplomatic tone, “you know his Highness makes all his decisions with what’s best for the Faire in mind. You know if you take it to him he’ll see my side of the story. Poor depressed girl comes to the Faire and rediscovers her true self thanks to a bit of magic? Besides, look at the queen, you’re telling me she hasn’t had a little help from magic? You know me. I might bend the rules but I’m not irresponsible.”</w:t>
      </w:r>
    </w:p>
    <w:p>
      <w:pPr>
        <w:pStyle w:val="Normal"/>
        <w:ind w:hanging="0"/>
        <w:rPr/>
      </w:pPr>
      <w:r>
        <w:rPr/>
        <w:tab/>
        <w:t>Allyn stared her down, thinking long and hard as to what course of action he should take. “Fine then,” he said after a minute, “I will notify his Majesty of the situation but not push for any action. I will though, be keeping a careful eye on both you and Maria. Have a pleasant afternoon.” He walked to the door, opened it, and quickly paced out and down the street. Kalliana let out an anxious sigh of relief.</w:t>
      </w:r>
    </w:p>
    <w:p>
      <w:pPr>
        <w:pStyle w:val="Normal"/>
        <w:ind w:hanging="0"/>
        <w:rPr/>
      </w:pPr>
      <w:r>
        <w:rPr/>
        <w:tab/>
        <w:t>“My Lord, you try to be a good Samaritan and all it brings you is trouble!”</w:t>
      </w:r>
    </w:p>
    <w:p>
      <w:pPr>
        <w:pStyle w:val="Normal"/>
        <w:ind w:hanging="0"/>
        <w:jc w:val="center"/>
        <w:rPr/>
      </w:pPr>
      <w:r>
        <w:rPr/>
        <w:t>________________________________________</w:t>
      </w:r>
    </w:p>
    <w:p>
      <w:pPr>
        <w:pStyle w:val="Normal"/>
        <w:ind w:hanging="0"/>
        <w:rPr/>
      </w:pPr>
      <w:r>
        <w:rPr/>
        <w:tab/>
        <w:t>Maria exited the employee restroom of ‘The Dancing Pony’. She’d just had to get herself off for the second time since starting work! Her plan to keep her body from changing any further seemed to be working, but at the cost of becoming the center for a ton of sexual attraction. It was as if she was a sponge, soaking up all the desire directed at her in her breasts and groin. She could deal with it for a few hours at a time but eventually it became too much, overflowing to the rest of her body like water overflowing a bucket. Then she would have to retreat to the restroom to release the energy in a flurry of masturbation. Thank goodness her dress allowed easy access to her crotch; one advantage of not wearing underwear. She was also glad that her bodice was thick enough to hide her erect nipples, as they stayed stiff and pointy even after she’d cum. On the bright side though, she’d been raking in the tips from all the happy customers she served. ‘This is pretty good money after all, I wonder if I could find a part-time job like this in the real world,’ she wondered.</w:t>
      </w:r>
    </w:p>
    <w:p>
      <w:pPr>
        <w:pStyle w:val="Normal"/>
        <w:ind w:hanging="0"/>
        <w:rPr/>
      </w:pPr>
      <w:r>
        <w:rPr/>
        <w:tab/>
        <w:t xml:space="preserve">Soon it was noontime and the lunch rush was upon them. All the tables in the pub were packed with patrons eager for food, ale, and entertainment. For many Maria was as much the entertainment as the performers on stage. Oddly enough, Maria found herself enjoying and reveling in all the attention. Sure they just cared about her body, but it was </w:t>
      </w:r>
      <w:r>
        <w:rPr>
          <w:i/>
        </w:rPr>
        <w:t>her body</w:t>
      </w:r>
      <w:r>
        <w:rPr/>
        <w:t>, and she was proud of it. She started leaning over a little more than necessary when serving tables, making sure to give the men a good view of her cleavage. She cinched her bodice as tight as she could to best push up her breasts and put them on display. Maria also found herself deliberately shaking her ass as she walked, making her dress swoosh from side to side across her tight butt. She began feeling a little bummed that the Faire was considered a family friendly event, and there were limits to how much she could display. Maria wondered how much of this was her own wanting and how much was from whatever effect was bending her body to the desires of others. Sure there were dozens of men around her who probably wished they could see more of her body, but hadn’t she always wished she had a body worth showing off?</w:t>
      </w:r>
    </w:p>
    <w:p>
      <w:pPr>
        <w:pStyle w:val="Normal"/>
        <w:ind w:hanging="0"/>
        <w:rPr/>
      </w:pPr>
      <w:r>
        <w:rPr/>
        <w:tab/>
        <w:t xml:space="preserve">12:30 rolled around and Maria could feel a wet, slippery sensation while she walked as her thighs rubbed together. She had a strong suspicion as to the cause but this was no time to take a break! She continued serving tables as fast as she could. Every few minutes she’d have to pause and rest against a pole or wall to catch her breath. Her heart was pounding and her breathing labored as she took a breather. She could feel her thighs were now covered in her juices and they were dripping down all the way to her knees. ‘Dammit Sue,’ she thought, ‘of all the things to want you had to wish for me to have a big, deep, sopping wet pussy!’ At least her skirt was long and heavy and nothing showed. Somehow, she struggled through the rest of the noon hour. Her last table cleared, she let Michael know she was taking a break, then snuck back into the restroom. </w:t>
      </w:r>
    </w:p>
    <w:p>
      <w:pPr>
        <w:pStyle w:val="Normal"/>
        <w:rPr/>
      </w:pPr>
      <w:r>
        <w:rPr/>
        <w:t>Sitting down on the toilet she pulled up her skirt and promptly stuck 2 fingers deep into her engorged cunt. The feeling of release practically blew her mind and she let out a cry that was half gasp and half shriek. Looking down open mouthed she saw that her clit was erect and was almost half the size of her last pinky finger digit. She’d heard stories of women having large erect clits before, but it was very strange seeing her own body this sexually explicit. She began fingering her clit with one hand while the other continued to plunge in and out of her pussy. Try as she might, with both hands busy working her groin she couldn’t stifle the moans and cries coming from her mouth. After a few minutes the bathroom door suddenly swung open, and there was Michael standing with a grin on his face.</w:t>
      </w:r>
    </w:p>
    <w:p>
      <w:pPr>
        <w:pStyle w:val="Normal"/>
        <w:rPr/>
      </w:pPr>
      <w:r>
        <w:rPr/>
        <w:t>“</w:t>
      </w:r>
      <w:r>
        <w:rPr/>
        <w:t>Well, well, well. I thought you looked a little peaked out there and now I see why. Looks like you could use a little help keeping quiet my dear, am I right?”</w:t>
      </w:r>
    </w:p>
    <w:p>
      <w:pPr>
        <w:pStyle w:val="Normal"/>
        <w:rPr/>
      </w:pPr>
      <w:r>
        <w:rPr/>
        <w:t xml:space="preserve">Maria just stared up at him with her mouth drooped open, her eyes half shut. The only sound was that of her heavy breathing through her mouth. With each breath, her full breasts heaved up and down, shiny with sweat, and threatening to pop out of the bodice’s confines at any time. Not needing any further prompting Michael closed the door behind him. Undoing his belt he dropped his trousers then pulled Maria up from the toilet and onto his cock, which easily slid into Maria’s well lubricated cunt. Maria eagerly wrapped her legs around him as he turned to push her back up against the wall for support. At first she was afraid he might be too small to pleasure her, but then Maria found her pussy muscles had also been strengthened, and she gripped Michael’s shaft tightly. They fucked quickly, both aware that someone else might want to use the restroom soon. As Maria began to once again cry out, Michael smothered her mouth with his own to contain her sounds. “HARDER, FUCK ME, HARDER!” she yelled out into his kiss. She could hardly believe the words coming out of her mouth, so aggressive and so unlike her, but she was desperate to get off. Michael’s pelvis was grinding into her engorged clitoris and it felt so fucking good! Michael could feel her pussy’s tight grasp on his cock, and he obliged her wishes by jack hammering away as rapidly and deeply as he could. He could feel she had a very tight but also very deep pussy and it was milking him like a machine. Her juices were spilling out all over them both, dripping down his groin and legs and puddling on the floor beneath them. “FUCK! YES! OHHHHH! I’M CUMMING!” cried Maria as her orgasm hit. Her pussy clenched down hard on Michael like a vice and soon he too was cumming, filling Maria with his juices. As both their orgasms cooled, Michael gently lowered Maria down onto unsteady legs. He was amazed; the quiet and somewhat insecure girl he’d hired yesterday was secretly a sex starved nympho! Lucky him! </w:t>
      </w:r>
    </w:p>
    <w:p>
      <w:pPr>
        <w:pStyle w:val="Normal"/>
        <w:rPr/>
      </w:pPr>
      <w:r>
        <w:rPr/>
        <w:t>As Michael got his pants back on he asked, “Ye gonna be ok missee?” throwing on his rarely used fake accent for charm.</w:t>
      </w:r>
    </w:p>
    <w:p>
      <w:pPr>
        <w:pStyle w:val="Normal"/>
        <w:rPr/>
      </w:pPr>
      <w:r>
        <w:rPr/>
        <w:t>Maria was still steadying herself against the wall. “Umm, I think I’ll be taking the rest of the day off. It’s been…..a lot of stress here today. I think I’m going to hook up with my friend Sonja for the rest of the day.”</w:t>
      </w:r>
    </w:p>
    <w:p>
      <w:pPr>
        <w:pStyle w:val="Normal"/>
        <w:rPr/>
      </w:pPr>
      <w:r>
        <w:rPr/>
        <w:t>“</w:t>
      </w:r>
      <w:r>
        <w:rPr/>
        <w:t>No problem,” responded Michael, “I’ll get your wages for today, if you even want them, you looked to be doing pretty well on tips out there,” he said with a grin.</w:t>
      </w:r>
    </w:p>
    <w:p>
      <w:pPr>
        <w:pStyle w:val="Normal"/>
        <w:rPr/>
      </w:pPr>
      <w:r>
        <w:rPr/>
        <w:t>“</w:t>
      </w:r>
      <w:r>
        <w:rPr/>
        <w:t>Hah, funny!” she panted. “Well every bit counts you know? By the way thanks, I really needed that. Give me a minute and I’ll be out.”</w:t>
      </w:r>
    </w:p>
    <w:p>
      <w:pPr>
        <w:pStyle w:val="Normal"/>
        <w:ind w:hanging="0"/>
        <w:jc w:val="center"/>
        <w:rPr/>
      </w:pPr>
      <w:r>
        <w:rPr/>
        <w:t>______________________________________________</w:t>
      </w:r>
    </w:p>
    <w:p>
      <w:pPr>
        <w:pStyle w:val="Normal"/>
        <w:rPr/>
      </w:pPr>
      <w:r>
        <w:rPr/>
        <w:t xml:space="preserve">After she finished recovering, Maria got her pay from Michael. It seemed a little on the high side, but she attributed that to their little affair in the bathroom. </w:t>
      </w:r>
    </w:p>
    <w:p>
      <w:pPr>
        <w:pStyle w:val="Normal"/>
        <w:rPr/>
      </w:pPr>
      <w:r>
        <w:rPr/>
        <w:t>“</w:t>
      </w:r>
      <w:r>
        <w:rPr/>
        <w:t>This is great,” she said to herself as she walked down the street. “In just 3 hours I made about $150 between wages and tips!” Her mind began picturing all the assorted garb and accessories she could buy with her money.</w:t>
      </w:r>
    </w:p>
    <w:p>
      <w:pPr>
        <w:pStyle w:val="Normal"/>
        <w:rPr/>
      </w:pPr>
      <w:r>
        <w:rPr/>
        <w:t xml:space="preserve">She did want to catch up with Sonja and the girls though. She pulled out the Faire program she’d stuffed into her coin-purse earlier. It took her a moment to orientate herself, but after a few minutes she figured out which way to go. Weaving her way through the crowds she took great enjoyment in the fact that she looked just like any other well endowed Ren-Folk working girl. After a decent trek across half the fairgrounds she arrived at her destination: ‘The Bard’s Stage’. </w:t>
      </w:r>
    </w:p>
    <w:p>
      <w:pPr>
        <w:pStyle w:val="Normal"/>
        <w:rPr/>
      </w:pPr>
      <w:r>
        <w:rPr/>
        <w:t>“</w:t>
      </w:r>
      <w:r>
        <w:rPr/>
        <w:t>OH! Maria!” called out Sonja, spotting her nearing the stage. “Are you going to dance with us? The girls were really hoping we’d have you back at some point. I even brought that spare dress I loaned you last night for you to change into.”</w:t>
      </w:r>
    </w:p>
    <w:p>
      <w:pPr>
        <w:pStyle w:val="Normal"/>
        <w:rPr/>
      </w:pPr>
      <w:r>
        <w:rPr/>
        <w:t>Maria pondered the invitation. It was tempting; she really did want to dance again for a proper crowd. On the other hand, would she be able to make it through a performance? What about all the men that would be watching her? She could just imagine the horror of her pussy getting wet and leaking down her half-bare legs in the middle of a show. She could literally feel the rival angels and demons on her shoulder; one pleading for modesty, the other wanting to show it all off. Then she had an idea. She pulled Sonja aside.</w:t>
      </w:r>
    </w:p>
    <w:p>
      <w:pPr>
        <w:pStyle w:val="Normal"/>
        <w:rPr/>
      </w:pPr>
      <w:r>
        <w:rPr/>
        <w:t>“</w:t>
      </w:r>
      <w:r>
        <w:rPr/>
        <w:t>To be honest,” Maria half-whispered, “I’ve been feeling really burnt out, both from partying last night and from working this morning. I don’t know if I could make it through a show. I think I can, but you have to promise me that you’ll be praying for me not to embarrass myself, screw up, or pass out or anything weird during the show, ok?”</w:t>
      </w:r>
    </w:p>
    <w:p>
      <w:pPr>
        <w:pStyle w:val="Normal"/>
        <w:rPr/>
      </w:pPr>
      <w:r>
        <w:rPr/>
        <w:t xml:space="preserve">Sonja gave her an odd look. “You sure you’re ok girl? You do seem a bit flushed. You don’t have to dance if you don’t want to.” </w:t>
      </w:r>
    </w:p>
    <w:p>
      <w:pPr>
        <w:pStyle w:val="Normal"/>
        <w:rPr/>
      </w:pPr>
      <w:r>
        <w:rPr/>
        <w:t>“</w:t>
      </w:r>
      <w:r>
        <w:rPr/>
        <w:t>No, no, no,” replied Maria assuredly, “I’ll be fine, just PROMISE me that you’ll be sending me good vibes during the show? Knowing you are will make me feel way better.”</w:t>
      </w:r>
    </w:p>
    <w:p>
      <w:pPr>
        <w:pStyle w:val="Normal"/>
        <w:rPr/>
      </w:pPr>
      <w:r>
        <w:rPr/>
        <w:t>“</w:t>
      </w:r>
      <w:r>
        <w:rPr/>
        <w:t>Sure thing,” Sonja grinned and patted Maria on the shoulder, “I’ve heard way crazier stuff than that working the Faire. Now let’s get you changed into something more fitting a belly dancer.”</w:t>
      </w:r>
    </w:p>
    <w:p>
      <w:pPr>
        <w:pStyle w:val="Normal"/>
        <w:rPr/>
      </w:pPr>
      <w:r>
        <w:rPr/>
        <w:t>Sonja led Maria into a backstage area to change. Afterwards, as the mustered together in front of the crowd and Sonja introduced their group, Maria also repeated her request to Sue. “Just be thinking: ‘Maria, don’t embarrass yourself’,” she whispered. Sue gave her an even odder look than Sonja had, but nodded gave a confident wink. Moments later Sonja gave the call to begin, and they were dancing.</w:t>
      </w:r>
    </w:p>
    <w:p>
      <w:pPr>
        <w:pStyle w:val="Normal"/>
        <w:jc w:val="center"/>
        <w:rPr/>
      </w:pPr>
      <w:r>
        <w:rPr/>
        <w:t>__________________________________________</w:t>
      </w:r>
    </w:p>
    <w:p>
      <w:pPr>
        <w:pStyle w:val="Normal"/>
        <w:rPr/>
      </w:pPr>
      <w:r>
        <w:rPr/>
        <w:t xml:space="preserve">As Maria drove home from the Faire she couldn’t believe how well her little plan had worked. She’d felt fine the whole rest of the day, better than fine even! It was like she could really feel the confidence and assurance radiating out from Sonja and Sue and filling her body. Yes, she could feel desire and even a touch of lust here and there from the audience, but she was able to keep it under control. </w:t>
      </w:r>
    </w:p>
    <w:p>
      <w:pPr>
        <w:pStyle w:val="Normal"/>
        <w:rPr/>
      </w:pPr>
      <w:r>
        <w:rPr/>
        <w:t xml:space="preserve">Undressing for bed, Maria realized that she’d changed back into her wench dress instead of her normal clothes she’d worn in on Saturday. She’d swung by and paid for it but never even thought of getting back her old clothes. In fact, she was beginning to wonder why anyone would even </w:t>
      </w:r>
      <w:r>
        <w:rPr>
          <w:i/>
        </w:rPr>
        <w:t>want</w:t>
      </w:r>
      <w:r>
        <w:rPr/>
        <w:t xml:space="preserve"> to wear such drab and boring clothes as what she and her coworkers wore. Looking in her closet she saw the only good clothes she had were the dress she was taking off, her belly dancing costume (she’d bought a new one to fit her more busty form between shows), and the sexy dress she’d bought last week. She’d have to do something about that next week! But for now, she was tired. She set her alarm for work and slipped into bed. Giving into a bit of the sexual tension she still had, Maria gently fondled her breasts and pussy as she slowly fell asleep. </w:t>
      </w:r>
    </w:p>
    <w:p>
      <w:pPr>
        <w:pStyle w:val="Normal"/>
        <w:spacing w:before="0" w:after="200"/>
        <w:rPr>
          <w:rFonts w:ascii="Algerian" w:hAnsi="Algerian" w:cs="Algerian"/>
          <w:i/>
          <w:i/>
        </w:rPr>
      </w:pPr>
      <w:r>
        <w:rPr>
          <w:rFonts w:cs="Algerian" w:ascii="Algerian" w:hAnsi="Algerian"/>
          <w:i/>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35:00Z</dcterms:created>
  <dc:creator>*</dc:creator>
  <dc:description/>
  <cp:keywords/>
  <dc:language>en-US</dc:language>
  <cp:lastModifiedBy>John</cp:lastModifiedBy>
  <dcterms:modified xsi:type="dcterms:W3CDTF">2010-09-21T04:35:00Z</dcterms:modified>
  <cp:revision>2</cp:revision>
  <dc:subject/>
  <dc:title/>
</cp:coreProperties>
</file>